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tLeast" w:line="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VOD ZDRAVSTVENOG OSIGURANJA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ŽUPANIJE POSAVSKE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ODŽAK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tLeast" w:line="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RAZLOŽENJE</w:t>
      </w:r>
    </w:p>
    <w:p>
      <w:pPr>
        <w:pStyle w:val="Heading1"/>
        <w:spacing w:lineRule="atLeast" w:line="2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IZMJENA  I  DOPUNA  FINANCIJSKOG  PLANA                   ZA  2024. GODINU</w:t>
      </w:r>
    </w:p>
    <w:p>
      <w:pPr>
        <w:pStyle w:val="Normal"/>
        <w:spacing w:lineRule="atLeast" w:line="2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ind w:left="1008" w:hanging="10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ZAKONSKI OSNO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 skladu sa Zakonom o proračunima u Federaciji Bosne i Hercegovine (»Službene novine Federacije BiH«, broj 102/13, 9/14, 13/14, 8/15, 91/15, 102/15, 104/16, 5/18, 11/19, 99/19 i 25a/22) i člana 103. Zakona o zdravstvenom osiguranju (»Službene novine Federacije BiH«, broj 30/97, 7/02, 70/08, 48/11, 36/18 i 61/22), Zavod zdravstvenog osiguranja Županije Posavske izradio je  Financijski plan za 2024. godinu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inancijski plan Zavoda utvrđuje se na temelju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>Zakona o doprinosima (“Službene novine Federacije BiH”, broj: 35/98, 54/00, 16/01, 37/01, 1/ 02, 17/06, 14/08, 91/15, 104/16, 34/18, 99/19, 4/21,6/23 i 28/23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lukom o osnovicama i stopama doprinosa za obvezno zdravstveno osiguranje u Županiji Posavskoj („Narodne novine Županije Posavske“  broj 17/23)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>Propisanih prava iz obveznog zdravstvenog osiguranja utvrđenih Zakonom o zdravstvenom osiguranju i podzakonskim aktim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Jedinstvene metodologije kojom se bliže utvrđuju kriteriji i mjerila za zaključivanje ugovora između nadležnog Zavoda zdravstvenog osiguranja i zdravstvene ustanove (»Službene novine Federacije BiH«, broj 34/13 i 90/13)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>Naredbe o standardima i normativima zdravstvene zaštite iz obaveznog zdravstvenog osiguranja (»Službene novine Federacije BiH«, broj 82/14, i dopune 107/14, 58/18)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>Odluke o osnovama za sklapanje  ugovora sa zdravstvenim ustanovama i privatnim zdravstvenim djelatnicima („Narodne novine Županije Posavske“ , br. 5/07, 9/07, 4/11, 31/12 i 3/13)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>Procjene ostvarenja prihoda i rashoda za 2024. godinu;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LOZI ZA DONOŠEN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</w:rPr>
        <w:t>Temeljni razlozi donošenja Izmjena i dopuna Financijskog plana Zavoda su ostvarivanje funkcije financiranja zdravstvene zaštite i drugih prava propisanih Zakonom o zdravstvenom osiguranju i odgovarajućim podzakonskim aktim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  <w:u w:val="single"/>
        </w:rPr>
        <w:t>OSIGURANICI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</w:rPr>
        <w:t>Na zdravstveno osiguranje kod Zavoda zdravstvenog osiguranja Županije Posavske  na dan 31.08.2024.godine prijavljeno je 24.254 osiguranih osoba. Od ovog broja su 17.283 ili 71,26 % osiguranici - nositelji osiguranja i 6.971  ili 28,74 % članovi njihovi obitelji.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</w:rPr>
        <w:t xml:space="preserve">Od 17.283 nositelja osiguranja  6.435 su zaposleni kod poslodavca odnosno 37,26 %, 90 poljoprivrednik odnosno 0,52 %,  starije osobe preko 65 godina 56 osiguranika odnosno 0,32 %, 5.354 umirovljenika odnosno 30,98 %, 2.710 neuposlenih prijavljenih na zdravstveno osiguranje odnosno 15,68 %, invalidi, civilne žrtve rata i sl. 597 osiguranika odnosno 3,45 %,  osobe na socijalnoj skrbi 1.103 osiguranika odnosno 6,38 %, osobe koje same plaćaju doprinos 311 osiguranika odnosno  1,80 %, ostalih 29 osiguranika odnosno 0,17 % i ino-osiguranici 598 odnosno 3,46 %. 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  <w:t>PLANIRANA SREDST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kupno planirani prihodi za 2024. godinu planirani su u  iznosu od 22.270.000,00 KM. Izmjenama i dopunama  Financijskog plana sredstva su uvećana za iznos od 730.000,00 KM ili 3,28 %</w:t>
      </w:r>
      <w:r>
        <w:rPr>
          <w:rFonts w:cs="Arial" w:ascii="Arial" w:hAnsi="Arial"/>
          <w:bCs/>
        </w:rPr>
        <w:t xml:space="preserve"> i sada iznose 23.000.000,00 KM.</w:t>
      </w:r>
      <w:r>
        <w:rPr>
          <w:rFonts w:cs="Arial" w:ascii="Arial" w:hAnsi="Arial"/>
        </w:rPr>
        <w:t xml:space="preserve"> Od tog iznosa na plan prihoda od poreza čini 21.572.400,00 KM, na plan neporeznih prihoda 797.600,00 KM i  tekući transfer 630.000,00 KM. Planiran je tekući  suficit  u iznosu od 10.000,00 KM za pokriće dijela deficita iz prethodne godine.</w:t>
      </w:r>
    </w:p>
    <w:p>
      <w:pPr>
        <w:pStyle w:val="Normal"/>
        <w:spacing w:lineRule="atLeast" w:line="2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upno planirani rashodi za 2024. godinu planirani su u  iznos od 22.260.000,00 KM. Izmjenama i dopunama </w:t>
      </w:r>
      <w:r>
        <w:rPr>
          <w:rFonts w:cs="Arial" w:ascii="Arial" w:hAnsi="Arial"/>
          <w:bCs/>
        </w:rPr>
        <w:t xml:space="preserve"> Financijskog plana za 2024.godinu sredstva su uvećana za iznos od 730.000,00 KM ili 3,28 % i sada iznose 22.990.000,00 KM. U strukturi rashoda dominiraju rashodi za zdravstvenu zaštitu i druga prava koja proizlaze iz Zakona o zdravstvenom osiguranju.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</w:rPr>
        <w:t>U okviru Financijskog plana za 2024.godinu izvršili smo slijedeće izmjene i dopune  Financijskog plana za 2024.godinu.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IHODI: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</w:rPr>
        <w:t xml:space="preserve">U strukturi ukupnih prihoda  doprinosi za obvezno zdravstveno osiguranje iznose 21.572.400,00 KM i čine 93,79 % ukupnih sredstava , a neporezni prihodi iznose 767.600,00 KM i čine  3,47 %  ukupnih sredstava a tekući transferi 630.000,00 KM odnosno 2,74%.  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712111/1 </w:t>
      </w:r>
      <w:r>
        <w:rPr>
          <w:rFonts w:cs="Arial" w:ascii="Arial" w:hAnsi="Arial"/>
        </w:rPr>
        <w:t>- Doprinos za zdravstveno osiguranje uposlenih Financijskim planom za  2024.godinu predviđen je u iznosu  18.900.000,00 KM. Izmjenama i dopunama Financijskog plana za 2024.godinu stavka je uvećana za 650.000,00 KM  i sada iznosi 19.550.000,00 KM. Ovaj prihod čini 85 % ukupnih prihoda.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712111/3 </w:t>
      </w:r>
      <w:r>
        <w:rPr>
          <w:rFonts w:cs="Arial" w:ascii="Arial" w:hAnsi="Arial"/>
        </w:rPr>
        <w:t xml:space="preserve">- Doprinos za zdravstveno osiguranje umirovljenika Financijskim planom za 2024.godinu predviđen je u iznosu  335.000,00 KM. Izmjenama i dopunama  Financijskog plana za 2024.godinu stavka je uvećana za 15.000,00 KM  i sada iznosi 350.000,00 KM. Ovaj prihod čini 1,52 % ukupnih prihoda. </w:t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712116 </w:t>
      </w:r>
      <w:r>
        <w:rPr>
          <w:rFonts w:cs="Arial" w:ascii="Arial" w:hAnsi="Arial"/>
        </w:rPr>
        <w:t xml:space="preserve">- Doprinos za zdravstveno osiguranje - primanja od samostalne djelatnosti Financijskim planom za  2024.godinu predviđen je u iznosu  140.000,00 KM. Izmjenama i dopunama  Financijskog plana za 2024.godinu stavka je uvećana za 10.000,00 KM  i sada iznosi 150.000,00 KM. Ovaj prihod čini 0,65 % ukupnih prihoda. 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712132 </w:t>
      </w:r>
      <w:r>
        <w:rPr>
          <w:rFonts w:cs="Arial" w:ascii="Arial" w:hAnsi="Arial"/>
        </w:rPr>
        <w:t>- Doprinos za zdravstveno osiguranje poljoprivrednika Financijskim planom za  2024.godinu predviđen je u iznosu  80.000,00 KM. Izmjenama i dopunama  Financijskog plana za 2024.godinu stavka je umanjena  za 30.000,00 KM  i sada iznosi 50.000,00 KM. Ovaj prihod čini 0,22 % ukupnih prihoda.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712133 </w:t>
      </w:r>
      <w:r>
        <w:rPr>
          <w:rFonts w:cs="Arial" w:ascii="Arial" w:hAnsi="Arial"/>
        </w:rPr>
        <w:t>- Doprinos za zdravstveno osiguranje neuposlenih Financijskim planom za  2024.godinu predviđen je u iznosu  230.000,00 KM. Izmjenama i dopunama  Financijskog plana za 2024.godinu stavka je umanjena  za 15.000,00 KM  i sada iznosi 215.000,00 KM. Ovaj prihod čini 0,93 % ukupnih prihoda.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712191 </w:t>
      </w:r>
      <w:r>
        <w:rPr>
          <w:rFonts w:cs="Arial" w:ascii="Arial" w:hAnsi="Arial"/>
        </w:rPr>
        <w:t xml:space="preserve">- Doprinos za zdravstveno osiguranja - ino Financijskim planom za 2024.godinu predviđen je u iznosu  670.000,00 KM. Izmjenama i dopunama  Financijskog plana za 2024.godinu stavka je uvećana za 20.000,00 KM  i sada iznosi 690.000,00 KM. Ovaj prihod čini 3,00 % ukupnih prihoda. 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712193 </w:t>
      </w:r>
      <w:r>
        <w:rPr>
          <w:rFonts w:cs="Arial" w:ascii="Arial" w:hAnsi="Arial"/>
        </w:rPr>
        <w:t xml:space="preserve">- Doprinos za zdravstveno osiguranja osobnim sredstvima  (dobrovoljno osiguranje) Financijskim planom za  2024.godinu predviđen je u iznosu  265.000,00 KM. Izmjenama i dopunama  Financijskog plana za 2024.godinu stavka je uvećana za 50.400,00 KM  i sada iznosi 315.400,00 KM. Ovaj prihod čini 1,37 % ukupnih prihoda. 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722611 </w:t>
      </w:r>
      <w:r>
        <w:rPr>
          <w:rFonts w:cs="Arial" w:ascii="Arial" w:hAnsi="Arial"/>
        </w:rPr>
        <w:t>– Prihodi od svojstvenih djelatnosti Financijskim planom za 2024.godinu  predviđen je u iznosu  800,00 KM. Izmjenama i dopunama  Financijskog plana za 2024.godinu stavka je umanjen  za 400,00 KM  i sada iznosi 400,00 KM.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732114 </w:t>
      </w:r>
      <w:r>
        <w:rPr>
          <w:rFonts w:cs="Arial" w:ascii="Arial" w:hAnsi="Arial"/>
        </w:rPr>
        <w:t xml:space="preserve">– Primljeni tekući transferi od Županije </w:t>
      </w:r>
      <w:bookmarkStart w:id="0" w:name="_Hlk176178739"/>
      <w:r>
        <w:rPr>
          <w:rFonts w:cs="Arial" w:ascii="Arial" w:hAnsi="Arial"/>
        </w:rPr>
        <w:t>Financijskim planom za  2024.godinu</w:t>
      </w:r>
      <w:bookmarkEnd w:id="0"/>
      <w:r>
        <w:rPr>
          <w:rFonts w:cs="Arial" w:ascii="Arial" w:hAnsi="Arial"/>
        </w:rPr>
        <w:t xml:space="preserve"> predviđen je u iznosu  600.000,00 KM. Izmjenama i dopunama  Financijskog plana za 2024.godinu stavka je uvećana za 30.000,00 KM  i sada iznosi 630.000,00 KM. Ovaj prihod čini 2,74 % ukupnih prihoda. 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  <w:u w:val="single"/>
        </w:rPr>
        <w:t>RASHODI</w:t>
      </w:r>
      <w:r>
        <w:rPr>
          <w:rFonts w:cs="Arial" w:ascii="Arial" w:hAnsi="Arial"/>
        </w:rPr>
        <w:t xml:space="preserve">:  </w:t>
      </w:r>
    </w:p>
    <w:p>
      <w:pPr>
        <w:pStyle w:val="Normal"/>
        <w:spacing w:lineRule="atLeast" w:line="2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Tijeloteksta31"/>
        <w:rPr/>
      </w:pPr>
      <w:r>
        <w:rPr>
          <w:rFonts w:cs="Arial" w:ascii="Arial" w:hAnsi="Arial"/>
          <w:bCs w:val="false"/>
          <w:sz w:val="24"/>
          <w:szCs w:val="24"/>
          <w:lang w:val="hr-HR"/>
        </w:rPr>
        <w:t xml:space="preserve">U cilju usklađivanja rashoda prema dinamici prihoda te uravnoteženja odnosa u strukturi rashoda, rashodi i kapitalni izdaci Zavoda </w:t>
      </w:r>
      <w:r>
        <w:rPr>
          <w:rFonts w:cs="Arial" w:ascii="Arial" w:hAnsi="Arial"/>
          <w:lang w:val="hr-HR"/>
        </w:rPr>
        <w:t>Financijskim planom za  2024.godinu</w:t>
      </w:r>
      <w:r>
        <w:rPr>
          <w:rFonts w:cs="Arial" w:ascii="Arial" w:hAnsi="Arial"/>
          <w:bCs w:val="false"/>
          <w:sz w:val="24"/>
          <w:szCs w:val="24"/>
          <w:lang w:val="hr-HR"/>
        </w:rPr>
        <w:t xml:space="preserve">  iznose 22.260.000,00 KM. </w:t>
      </w:r>
      <w:r>
        <w:rPr>
          <w:rFonts w:cs="Arial" w:ascii="Arial" w:hAnsi="Arial"/>
          <w:lang w:val="hr-HR"/>
        </w:rPr>
        <w:t>Izmjenama i dopunama</w:t>
      </w:r>
      <w:r>
        <w:rPr>
          <w:rFonts w:cs="Arial" w:ascii="Arial" w:hAnsi="Arial"/>
          <w:bCs w:val="false"/>
          <w:sz w:val="24"/>
          <w:szCs w:val="24"/>
          <w:lang w:val="hr-HR"/>
        </w:rPr>
        <w:t xml:space="preserve"> Financijskog plana za 2024.godinu sredstva su uvećana za iznos od 630.000,00 KM i sada iznose 22.990.000,00 KM. U strukturi rashoda dominiraju rashodi za zdravstvenu zaštitu i druga prava koja proizlaze iz Zakona o zdravstvenom osiguranju. </w:t>
      </w:r>
    </w:p>
    <w:p>
      <w:pPr>
        <w:pStyle w:val="Tijeloteksta31"/>
        <w:rPr>
          <w:rFonts w:ascii="Arial" w:hAnsi="Arial" w:cs="Arial"/>
          <w:bCs w:val="false"/>
          <w:color w:val="FF0000"/>
          <w:sz w:val="24"/>
          <w:szCs w:val="24"/>
          <w:lang w:val="hr-HR"/>
        </w:rPr>
      </w:pPr>
      <w:r>
        <w:rPr>
          <w:rFonts w:cs="Arial" w:ascii="Arial" w:hAnsi="Arial"/>
          <w:bCs w:val="false"/>
          <w:color w:val="FF0000"/>
          <w:sz w:val="24"/>
          <w:szCs w:val="24"/>
          <w:lang w:val="hr-HR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11000</w:t>
      </w:r>
      <w:r>
        <w:rPr>
          <w:rFonts w:cs="Arial" w:ascii="Arial" w:hAnsi="Arial"/>
        </w:rPr>
        <w:t xml:space="preserve"> - Plaće i naknade troškova uposlenih  Financijskim planom za 2024.godine planirane su u iznosu od 1.208.000,00 KM. Izmjenama i dopunama  Financijskog plana stavka se umanjuje  za iznos od 44.100,00 KM  ( dio plaće i doprinosa iz plaće isplaćuje se teret porodiljnih naknada)  i sada iznosi 1.163.900,00 KM. 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200 </w:t>
      </w:r>
      <w:r>
        <w:rPr>
          <w:rFonts w:cs="Arial" w:ascii="Arial" w:hAnsi="Arial"/>
        </w:rPr>
        <w:t>– Izdaci za energiju Financijskim planom za 2024.godine planirani su u iznosu od 24.950,00 KM. Izmjenama i dopunama  Financijskog plana za 2024.godinu stavka je uvećana za iznos od 5.050,00 KM i sada iznosi 30.000,00 KM.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13300 </w:t>
      </w:r>
      <w:r>
        <w:rPr>
          <w:rFonts w:cs="Arial" w:ascii="Arial" w:hAnsi="Arial"/>
        </w:rPr>
        <w:t>- Izdaci za komunikaciju i  komunalne usluge (izdaci za vodu i kanalizaciju, odvoz smeća, usluge ptt-telefon i poštarina) Financijskim planom za 2024.godinu planirani su u iznosu od 36.500,00 KM. Izmjenama i dopunama  Financijskog plana za 2024.godinu stavka je uvećana za iznos od 600,00 KM i sada iznosi 37.100,00 KM.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400 </w:t>
      </w:r>
      <w:r>
        <w:rPr>
          <w:rFonts w:cs="Arial" w:ascii="Arial" w:hAnsi="Arial"/>
        </w:rPr>
        <w:t xml:space="preserve">– Nabavka materijala i sitnog inventara planirana je 1.652.400,00 KM Financijskim planom za 2024.godinu. Izmjenama i dopunama  Financijskog plana stavka je uvećana za iznos od 1.700,00 KM i sada iznosi  1.654.100,00 KM. Od toga: </w:t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</w:rPr>
        <w:t xml:space="preserve">613410 - Administrativni materijal i sitan inventar planiran je u iznosu od 17.900,00 KM. Izmjenama i dopunama  Financijskog plana iznos je uvećan za iznos od 1.700,00 KM i sada iznosi 19.600,00 KM. (izdaci za obrasce i papir, kompjutorski materijal, materijal za dekoraciju službenih prostorija, sitan inventar, uredski materijal i ostali administrativni materijal) 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13500</w:t>
      </w:r>
      <w:r>
        <w:rPr>
          <w:rFonts w:cs="Arial" w:ascii="Arial" w:hAnsi="Arial"/>
        </w:rPr>
        <w:t xml:space="preserve"> – Izdaci za usluge prijevoza i goriva  Financijskim planom za 2024.godinu predviđeni su u iznosu od 4.000,00 KM. Izmjenama i dopunama  Financijskog  plana za 2024.godinu  iznos je umanjena za 200,00 KM i sad iznosi 3.800,00 KM. 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13600 </w:t>
      </w:r>
      <w:r>
        <w:rPr>
          <w:rFonts w:cs="Arial" w:ascii="Arial" w:hAnsi="Arial"/>
        </w:rPr>
        <w:t xml:space="preserve">– Unajmljivanje imovine, opreme i nematerijalne imovine  Financijskim planom za 2024.godinu planirane su u iznosu od 15.300,00 KM. Izmjenama i dopunama Financijskog plana za 2024. godinu sredstva su uvećana    u iznosu  od 9.200,00 KM  i sada iznosi 24.500,00 KM. 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>613700</w:t>
      </w:r>
      <w:r>
        <w:rPr>
          <w:rFonts w:cs="Arial" w:ascii="Arial" w:hAnsi="Arial"/>
        </w:rPr>
        <w:t xml:space="preserve"> – Izdaci za tekuće održavanje  Financijskim planom za 2024.godinu predviđeni su u iznosu od 28.500,00 KM. Izmjenama i dopunama  Financijskog  plana za 2024 godinu  iznos je umanjen za 3.000,00 KM i sad iznosi 25.500,00 KM. 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800 </w:t>
      </w:r>
      <w:r>
        <w:rPr>
          <w:rFonts w:cs="Arial" w:ascii="Arial" w:hAnsi="Arial"/>
        </w:rPr>
        <w:t xml:space="preserve">– Izdaci osiguranja, bankarskih usluga i usluga platnog prometa  Financijskim planom za 2024.godinu planirane su u iznosu od 36.500,00 KM. Izmjenama i dopunama  Financijskog plana za 2024.godinu sredstva su umanjena   za iznos od 14.600,00 KM i sada iznosi 21.900,00 KM. 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13900 </w:t>
      </w:r>
      <w:r>
        <w:rPr>
          <w:rFonts w:cs="Arial" w:ascii="Arial" w:hAnsi="Arial"/>
        </w:rPr>
        <w:t>– Ugovorene i druge posebne usluge  Financijskim planom za 2024.godinu planirane su u iznosu od 16.895.500,00 KM. Izmjenama i dopunama Financijskog plana za 2024.godinu sredstva su uvećan   za iznos od 482.350,00 KM i sada iznosi 17.377.850,00 KM. Od toga:</w:t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910 </w:t>
      </w:r>
      <w:r>
        <w:rPr>
          <w:rFonts w:cs="Arial" w:ascii="Arial" w:hAnsi="Arial"/>
        </w:rPr>
        <w:t>– Izdaci za informiranje Financijskim planom za 2024.godinu planirani su u iznosu od 73.500,00 KM. Izmjenama i dopunama Financijskog plana za 2024.godinu sredstva su umanjena   za iznos od 2.000,00 KM i sada iznosi 71.500,00 KM.</w:t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>613920</w:t>
      </w:r>
      <w:r>
        <w:rPr>
          <w:rFonts w:cs="Arial" w:ascii="Arial" w:hAnsi="Arial"/>
        </w:rPr>
        <w:t xml:space="preserve"> – Usluge za stručno obrazovanje Financijskim planom za 2024.godinu planirane su u iznosu od 2.000,00 KM. Izmjenama i dopunama Financijskog plana za 2024.godinu sredstva su uvećana   za iznos od 1.000,00 KM i sada iznosi 3.000,00 KM.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>613930</w:t>
      </w:r>
      <w:r>
        <w:rPr>
          <w:rFonts w:cs="Arial" w:ascii="Arial" w:hAnsi="Arial"/>
        </w:rPr>
        <w:t xml:space="preserve"> – Stručne usluge Financijskim planom za 2024.godinu planirane su u iznosu od 240.000,00 KM. Izmjenama i dopunama Financijskog plana za 2024.godinu sredstva su umanjena   za iznos od 110.400,00 KM i sada iznosi 129.600,00 KM.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940 </w:t>
      </w:r>
      <w:r>
        <w:rPr>
          <w:rFonts w:cs="Arial" w:ascii="Arial" w:hAnsi="Arial"/>
        </w:rPr>
        <w:t>– Medicinske i laboratorijske usluge Financijskim planom za 2024.godinu planirane su u iznosu od 16.468.400,00 KM. Izmjenama i dopunama Financijskog plana za 2024.godinu sredstva su uvećana   za iznos od 586.950,00 KM i sada iznosi 17.055.350,00 KM. Od toga: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941/1 </w:t>
      </w:r>
      <w:r>
        <w:rPr>
          <w:rFonts w:cs="Arial" w:ascii="Arial" w:hAnsi="Arial"/>
        </w:rPr>
        <w:t xml:space="preserve">– Primarna zdravstvena  zaštita u Županiji po ugovoru  Financijskim planom za 2024.godinu predviđene su u iznosu od 3.159.800,00 KM.  Izmjenama i dopunama Financijskog plana za 2024.godinu stavka je uvećana za iznos od 126.760,00 KM i sada iznosi 3.286.560,00 KM. 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941/4 </w:t>
      </w:r>
      <w:r>
        <w:rPr>
          <w:rFonts w:cs="Arial" w:ascii="Arial" w:hAnsi="Arial"/>
        </w:rPr>
        <w:t xml:space="preserve">– Primarna zdravstvena  zaštita u Županiji – stvarni trošak  Financijskim planom za 2024.godinu predviđene su u iznosu od 5.000,00 KM. Izmjenama i dopunama  Financijskog plana za 2024.godinu stavka je umanjena za iznos od 2.000,00 KM i sada iznosi 3.000,00 KM.. 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942 </w:t>
      </w:r>
      <w:r>
        <w:rPr>
          <w:rFonts w:cs="Arial" w:ascii="Arial" w:hAnsi="Arial"/>
        </w:rPr>
        <w:t xml:space="preserve">– Obiteljska medicina po ugovoru  Financijskim planom za 2024.godinu predviđeni su u iznosu od 2.081.900,00 KM.  Izmjenama i dopunama  Financijskog plana za 2024.godinu stavka je uvećana za iznos od 83.520,00 KM i sada iznosi 2.165.420,00 KM. 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943 </w:t>
      </w:r>
      <w:r>
        <w:rPr>
          <w:rFonts w:cs="Arial" w:ascii="Arial" w:hAnsi="Arial"/>
        </w:rPr>
        <w:t xml:space="preserve">– Konzultativno-specijalistička zdravstvena zaštita   Financijskim planom za 2024.godinu predviđene su u iznosu od 1.170.550,00 KM. Izmjenama i dopunama  Financijskog plana za 2024.godinu stavka je uvećana za iznos od 46.970,00 KM i sada iznosi 1.217.520,00 KM. 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945/1 </w:t>
      </w:r>
      <w:r>
        <w:rPr>
          <w:rFonts w:cs="Arial" w:ascii="Arial" w:hAnsi="Arial"/>
        </w:rPr>
        <w:t xml:space="preserve">– Usluge bolničke zdravstvene  zaštite u županiji Financijskim planom za 2024.godinu predviđene su u iznosu od 5.989.200,00 KM.  Izmjenama i dopunama  Financijskog plana za 2024.godinu stavka je uvećana za iznos od 240.350,00 KM i sada iznosi 6.229.550,00 KM. 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945/3 </w:t>
      </w:r>
      <w:r>
        <w:rPr>
          <w:rFonts w:cs="Arial" w:ascii="Arial" w:hAnsi="Arial"/>
        </w:rPr>
        <w:t xml:space="preserve">– Usluge bolničke zdravstvene zaštite  u županiji – stvarni trošak  Financijskim planom za 2024.godinu predviđene su u iznosu od 50.000,00 KM. Izmjenama i dopunama  Financijskog plana za 2024.godinu stavka je uvećana za iznos od 10.000,00 KM i sada iznosi 60.000,00 KM.. 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946/1 </w:t>
      </w:r>
      <w:r>
        <w:rPr>
          <w:rFonts w:cs="Arial" w:ascii="Arial" w:hAnsi="Arial"/>
        </w:rPr>
        <w:t>- Usluge bolničke zdravstvene zaštite van županije –  Financijskim planom za 2024.godinu predviđene su u iznosu od 1.500.000,00 KM.  Izmjenama i dopunama Financijskog plana za 2024.godinu stavka je umanjena   za iznos od 70.000,00 KM i sada iznosi 1.430.000,00 KM.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bookmarkStart w:id="1" w:name="_Hlk176183774"/>
      <w:bookmarkEnd w:id="1"/>
      <w:r>
        <w:rPr>
          <w:rFonts w:cs="Arial" w:ascii="Arial" w:hAnsi="Arial"/>
          <w:b/>
          <w:bCs/>
        </w:rPr>
        <w:t xml:space="preserve">613946/2 </w:t>
      </w:r>
      <w:r>
        <w:rPr>
          <w:rFonts w:cs="Arial" w:ascii="Arial" w:hAnsi="Arial"/>
        </w:rPr>
        <w:t xml:space="preserve">- Usluge bolničke zdravstvene zaštite – usluge banjskog liječenja  Financijskim planom za 2024.godinu predviđene su u iznosu od 150.000,00 KM.  Izmjenama i dopunama Financijskog plana za 2024.godinu stavka je umanjena  za iznos od 10.000,00 KM i sada iznosi 140.000,00 KM. 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bookmarkStart w:id="2" w:name="_Hlk176183774"/>
      <w:bookmarkStart w:id="3" w:name="_Hlk176183774"/>
      <w:bookmarkEnd w:id="3"/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947/2 </w:t>
      </w:r>
      <w:r>
        <w:rPr>
          <w:rFonts w:cs="Arial" w:ascii="Arial" w:hAnsi="Arial"/>
        </w:rPr>
        <w:t>– Javnozdravstvena djelatnost Financijskim planom za 2024.godinu predviđen je  u iznosu od 57.950,00 KM. Izmjenama i dopunama  Financijskog plana za 2024.godinu stavka je uvećana za iznos od 2.350,00 KM i sada iznosi 60.300,00 KM.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948 </w:t>
      </w:r>
      <w:r>
        <w:rPr>
          <w:rFonts w:cs="Arial" w:ascii="Arial" w:hAnsi="Arial"/>
        </w:rPr>
        <w:t>– Usluge liječenja u inozemstvu Financijskim planom za 2024.godinu predviđeni su u iznosu od 1.620.000,00 KM. Izmjenama i dopunama  Financijskog plana za 2024.godinu stavka je uvećana za iznos od 250.000,00 KM i sada iznosi 1.870.000,00 KM.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13949 </w:t>
      </w:r>
      <w:r>
        <w:rPr>
          <w:rFonts w:cs="Arial" w:ascii="Arial" w:hAnsi="Arial"/>
        </w:rPr>
        <w:t xml:space="preserve">– Ortopedske sprave i pomagala Financijskim planom za 2024.godinu predviđeni su u iznosu od 464.000,00 KM. Izmjenama i dopunama Financijskog plana za 2024.godinu stavka je umanjena za iznos od 91.000,00 KM i sada iznosi 373.000,00 KM. 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13970 </w:t>
      </w:r>
      <w:r>
        <w:rPr>
          <w:rFonts w:cs="Arial" w:ascii="Arial" w:hAnsi="Arial"/>
        </w:rPr>
        <w:t>– Izdaci  po osnovu druge samostalne djelatnosti i povremenog samostalnog rada Financijskim planom za 2024.godinu predviđeni su u iznosu od 72.100,00 KM. Izmjenama i dopunama Financijskog plana za 2024.godinu stavka je uvećana  za iznos od 10.400,00 KM i sada iznosi 82.500,00 KM.(Uvećanje naknade za rad liječničkih komisija i članova Upravnog vijeća ZZOŽP.)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980 </w:t>
      </w:r>
      <w:r>
        <w:rPr>
          <w:rFonts w:cs="Arial" w:ascii="Arial" w:hAnsi="Arial"/>
        </w:rPr>
        <w:t>– Izdaci za poreze i doprinose po osnovu druge samostalne djelatnosti i povremenog samostalnog rada Financijskim planom za 2024.godinu predviđeni su u iznosu od 23.500,00 KM. Izmjenama i dopunama  Financijskog plana za 2024.godinu stavka je uvećana  za iznos od 1.400,00 KM i sada iznosi 24.900,00 KM.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3990 </w:t>
      </w:r>
      <w:r>
        <w:rPr>
          <w:rFonts w:cs="Arial" w:ascii="Arial" w:hAnsi="Arial"/>
        </w:rPr>
        <w:t xml:space="preserve">– Ostale nespomenute usluge i dadžbine Financijskim planom za 2024.godinu predviđeni su u iznosu od 6.000,00 KM. Izmjenama i dopunama   Financijskog plana za 2024.godinu stavka je umanjena za iznos od 5.000,00 KM i sada iznosi 1.000,00 KM. 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614200 </w:t>
      </w:r>
      <w:r>
        <w:rPr>
          <w:rFonts w:cs="Arial" w:ascii="Arial" w:hAnsi="Arial"/>
        </w:rPr>
        <w:t xml:space="preserve">– Transferi pojedincima na području zdravstvenog osiguranja Financijskim planom za 2024.godinu predviđeni su u iznosu od 1.443.500,00 KM. Izmjenama i dopunama Financijskog plana za 2024.godinu stavka je uvećana za iznos od 290.000,00 KM i sada iznosi 1.733.500,00 KM. 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  <w:b/>
          <w:bCs/>
        </w:rPr>
        <w:t xml:space="preserve">821300 </w:t>
      </w:r>
      <w:r>
        <w:rPr>
          <w:rFonts w:cs="Arial" w:ascii="Arial" w:hAnsi="Arial"/>
        </w:rPr>
        <w:t xml:space="preserve">– Nabavka opreme Financijskim planom za 2024.godinu predviđeni su u iznosu od 13.000,00 KM. Izmjenama i dopunama  Financijskog plana za 2024.godinu stavka je uvećana za iznos od 3.000,00 KM i sada iznosi 16.000,00 KM. </w:t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</w:rPr>
        <w:t>U Odžaku, 02.09.2024.godine                                               R a v n a t e lj: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 xml:space="preserve">Josip  Vidović dipl.oec.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5"/>
        </w:tabs>
        <w:ind w:left="705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5"/>
        </w:tabs>
        <w:ind w:left="28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5Char">
    <w:name w:val="Naslov 5 Char"/>
    <w:qFormat/>
    <w:rPr>
      <w:rFonts w:ascii="Calibri" w:hAnsi="Calibri" w:eastAsia="Times New Roman" w:cs="Times New Roman"/>
      <w:b/>
      <w:bCs/>
      <w:i/>
      <w:iCs/>
      <w:sz w:val="26"/>
      <w:szCs w:val="2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tLeast" w:line="20"/>
      <w:jc w:val="both"/>
    </w:pPr>
    <w:rPr>
      <w:u w:val="single"/>
    </w:rPr>
  </w:style>
  <w:style w:type="paragraph" w:styleId="Tijeloteksta31">
    <w:name w:val="Tijelo teksta 31"/>
    <w:basedOn w:val="Normal"/>
    <w:qFormat/>
    <w:pPr>
      <w:suppressAutoHyphens w:val="true"/>
      <w:jc w:val="both"/>
    </w:pPr>
    <w:rPr>
      <w:bCs/>
      <w:kern w:val="2"/>
      <w:sz w:val="26"/>
      <w:szCs w:val="20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19:00Z</dcterms:created>
  <dc:creator>WS4</dc:creator>
  <dc:description/>
  <cp:keywords/>
  <dc:language>en-US</dc:language>
  <cp:lastModifiedBy>User</cp:lastModifiedBy>
  <cp:lastPrinted>2022-06-07T15:11:00Z</cp:lastPrinted>
  <dcterms:modified xsi:type="dcterms:W3CDTF">2024-09-10T07:12:00Z</dcterms:modified>
  <cp:revision>3</cp:revision>
  <dc:subject/>
  <dc:title>OBRAZLOŽENJE:</dc:title>
</cp:coreProperties>
</file>