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osnovu člana 27. Zakona o proračunima u Federaciji Bosni i Hercegovini („Službene novine Federacije BiH“, broj : 102/13, 9/14, 13/14, 8/15, 91/15, 102/15, 104/16, 5/18, 11/19, 99/19 i 25a/22) i člana  103. stavak 1 alineja 4. Zakona o zdravstvenom osiguranju Federacije BiH ("Službene novine Federacije BiH", broj: 30/97, 7/02, 70/08, 48/11, 36/18 i 61/22) i članka 18. točka 3. Statuta Zavoda Zdravstvenog osiguranja Županije Posavske  ("Narodne novine Županije Posavske", broj: 2/05.), Upravno vijeće Zavoda zdravstvenog osiguranja Županije Posavske na 17. sjednici održanoj 12.09.2024.godine donosi: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 xml:space="preserve">Izmijene i dopune Financijskog plana </w:t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Zavoda zdravstvenog osiguranja  </w:t>
      </w:r>
    </w:p>
    <w:p>
      <w:pPr>
        <w:pStyle w:val="Heading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Županije Posavsk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a 2024. godi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pći dio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ijeloteksta2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Ovim Financijskim planom – izmijenjenim i dopunjenim Zavoda zdravstvenog osiguranja Županije Posavske utvrđuje se obim  prihoda i izdataka sredstava zdravstvenog osiguranja za 2024.god. i t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</w:rPr>
        <w:t>PRIHODI I PRIMICI:                       23.000.000,00 K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</w:rPr>
        <w:t xml:space="preserve">RASHODI I KAPITALNI IZDACI:   22.990.000,00 KM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osebni di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jeloteksta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ihodi i izdaci utvrđuju se u Bilanci  prihoda i izdataka kako slijed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820"/>
        <w:gridCol w:w="1761"/>
        <w:gridCol w:w="1615"/>
        <w:gridCol w:w="921"/>
      </w:tblGrid>
      <w:tr>
        <w:trPr>
          <w:trHeight w:val="29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hr-BA" w:eastAsia="h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 Prihodi i primici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hr-BA" w:eastAsia="h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hr-BA" w:eastAsia="hr-BA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konomski kod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CIJSKI PLAN ZA 2024.GODINU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ZMJENE  I DOPUNE  FIN.PLANA   ZA 2024.GODINU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deks (4/3)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 PRIHODI I PRIMICI (II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27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00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,2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0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 UKUPNI PRIHODI (lll + IV + V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27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3.00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,2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1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I PRIHODI OD POREZ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0.87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1.572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,3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12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oprinosi za socijalnu zaštit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0.87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1.572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,3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i za socijalnu zaštit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87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572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3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37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4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i zdravstvenog osiguranj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23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90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4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1/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u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9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5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44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1/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umirovljen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4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.osig.-primanja od samos. djelatno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,14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zaposlenih ili ne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,99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poljoprivredn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,5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neu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,48%</w:t>
            </w:r>
          </w:p>
        </w:tc>
      </w:tr>
      <w:tr>
        <w:trPr>
          <w:trHeight w:val="5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.osig.koji plaćaju nadležni organi za osobe koje se nalaze u statusu socijalne potreb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8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3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.osig.za branitelje i čl. njihovih obitelji čiji obr. i upi. vrše nadležni organi sukladno propis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9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doprinos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5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,53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9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-ino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99%</w:t>
            </w:r>
          </w:p>
        </w:tc>
      </w:tr>
      <w:tr>
        <w:trPr>
          <w:trHeight w:val="5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219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 za zdravstveno osiguranje osobnim sredstvima (dobrovoljno osiguranje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,02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2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V NEPOREZNI PRI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98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97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99,9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21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ihodi od poduzetnički akt. i prih.od poz.teč.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prihodi od imov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2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prihodi od financijske i nematerijalne imov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2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 od kamata na depozite u banc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ozitivnih tečajnih 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5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ozitivnih tečajnih 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5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ozitivnih tečajnih razlik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22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knade i pristojbe i prihodi od pružanja javnih uslug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ružanja javnih uslug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ružanja usluga građan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 pružanja usluga građan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i pri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i prihodi prorač. korisnika.-partic.zdrav.ustano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63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hodi od participacije građan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3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V TEKUĆI TRANSFER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5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732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rimljeni tekući transferi od ostalih razin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5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ljeni tekući transferi od ostalih razin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ljeni tekući transferi od ostalih razin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21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ljeni tekući transferi od županije -porodlj.naknad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 Rashodi i kapitalni izdaci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konomski kod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NACIJSKI PLAN ZA 2024.GODINU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   IZMJENE  I DOPUNE  FIN.PLANA   ZA 2024.god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deks (4/3)</w:t>
            </w:r>
          </w:p>
        </w:tc>
      </w:tr>
      <w:tr>
        <w:trPr>
          <w:trHeight w:val="2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  RASHODI I IZDACI (II + III + IV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26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99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,2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 TEKUĆI RAS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197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2.924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3,2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1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laće i naknade troškova 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.208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.163.9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96,3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1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to plać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5.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5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94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1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nade troškova zaposlenih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2.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8.3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,99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2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oprinosi poslodavca i ostali doprinos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1.4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1.4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2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rinosi poslodavc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.4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.4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3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zdaci za materijal sitan inventari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8.699.0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9.180.1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2,57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tni troškov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energij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9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24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komunikaciju i komunaln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64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avka materijala i sitnog inventar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652.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54.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1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ivni materijal i sitan inventar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5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cinski i labor. materijal-Lijekovi s esencijalne list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3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4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materijali za posebne namje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usluge prijevoza i gori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ajmljivanje imovine, opreme i nematerijalne imov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3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,13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7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tekuće održavan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,47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8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osig.,bankarskih usluga i usluga platnog promet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9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ovorene i druge posebn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895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377.8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8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informiran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2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za stručno obrazovan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učn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.6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cinske i laboratorijsk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468.4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055.3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5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opća zdravstvena zaštit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194.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19.56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,91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/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opća zdravst.zaštita u Županiji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59.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86.56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01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/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zdravstvena zaštite van Župani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1/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arna zdravstvena zaštita u Županiji-stvarni trošak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teljska medicin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81.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65.42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01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z.-spec.zdrav. zaštita izvan bolničke i bolničke raz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70.5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17.52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01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maceutske uslug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nička zdravstvena zaštita sekundarne raz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39.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89.5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1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5/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olničke zaštite u Županiji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989.2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9.55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01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5/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olničke zaštite u Županiji-stvarni trošak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nička zdravstvena zaštita tercijalnog nivo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5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7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1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6/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olničke zaštite van Županij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0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3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33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6/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banjskog liječenj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,33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no zdravstvena djelatnost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.9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3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0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7/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no zdravstvena djelatnost po ugovor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.9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3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0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luge liječenja u inozemstvu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2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7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43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4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topedske sprave i pomagal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4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,39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6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tezne kamate i troškovi spor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7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po osnovu druge sam.djel.i pov.sam. rad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.1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42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poreze i doprinose od druge sam.djelatno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9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,96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399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e nespomenute usluge i dadžbin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67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14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Tekući transfer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.188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.478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13,25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ući transferi drugim razinama vlast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ući transferi pojedinci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43.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33.5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09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uću transferi neprofitnim organizacijam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48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i tekući rashod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82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II KAPITALNI IZDACI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3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23,0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1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daci za nabavku stalnih sredsta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,0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1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avka opreme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,08%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60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IV Tekuća pričuva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hr-BA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redstva  zdravstvenog osiguranja ostvaruju se uplatom doprinosa za obvezno zdravstveno osiguranje u skladu sa Zakonom  o doprinosima  („Službene novine Federacije BiH“, broj: 35/98, 54/00, 16/01, 37/01, 01/02, 17/06, 14/08, 91/15, 104/16, 34/18, 99/19, 4/21, 6/23 i 28/23), Pravilnikom o načinu obračunavanja i uplate doprinosa („Službene novine Federacije BiH“, broj: 64/08, 81/08 , 98/15, 6/17, 38/17, 39/18, 12/21 i 6/22), Odlukom o osnovicama i stopama doprinosa za obvezno zdravstveno osiguranje  u Županiji Posavskoj broj  („Narodne novine Županije Posavske broj: 17/23) i  prihoda od međunarodnih konvencija i transfer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Županijski Zavod, kao nosilac izvanproračunskog fonda, provodi izvršenje ovog plana ostvarujući funkcije prikupljanja  i trošenja sredstava, uključujući i propisane postupke  kontrole, evidentiranja i izvještava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U okviru predviđenih sredstava za primarnu i sekundarnu zdravstvenu zaštitu  Zavod će sklopiti ugovore sa zdravstvenim ustanovama sukladno članku 99. Zakona o zdravstvenom osiguranj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Plaće i naknade uposlenih su planirane u skladu sa važećom sistematizacijom i brojem zaposlenika (34) i sa trenutnom kvalifikacionom strukturom uposlenih: VSS-15, VŠS-5, SSS-12 i NK-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Za rashode za koje nisu predviđena sredstva  ili nisu predviđena u dovoljnom iznosu, ukoliko se ukaže neodložna potreba, predviđena je tekuća pričuva. Sredstva tekuće pričuve, prema utvrđenom prijedlogu, odobrava Upravno vijeće Zavoda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lanirana sredstva utvrđena ovim Financijskim planom će se raspoređivati prema namjenama srazmjerno ostvarenim prihodima, uz mogućnost preraspodjele  utvrđenih sredstava između pojedinih rashodovnih stavki, najviše do 10% ukupnih rashoda utvrđenih Financijskim planom. Odluku o preraspodjeli sredstava donosi Upravno Vijeće uz suglasnost resornog ministarstva na prijedlog ravnatelja Zavoda.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9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U slučaju ispunjenja uslova iz člana 108. Zakona o zdravstvenom osiguranju        („Službene novine Federacije BiH“, broj: 30/97, 7/02, 70/08, 48/11, 36/18 i 61/22) Proračun Županije izvršit će pokriće deficita  Zavoda zdravstvenog osiguranj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1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ealizaciju ovog Financijskog plana pratiti će stručna služba Zavoda i o tome izvještavati Upravno vijeće Zavoda kako bih se  mogle poduzimati mjere za efikasniju  naplatu  prihoda i uravnoteženje rasho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  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jeloteksta2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Ovaj  Financijski plan stupa na snagu danom dobivanja suglasnosti od  strane Skupštine Županije Posavske, objavit će se u  „Narodnim novinama Županije Posavske“, a primjenjivat će se za fiskalnu 2024. godin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od zdravstvenog osiguran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e Posavske-Odža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2.2.-05-_____/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, 12.09.2024.godin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SJEDNIK  UPRAVNOG  VIJEĆ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osip  Marković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b/>
      <w:bCs/>
      <w:sz w:val="28"/>
      <w:szCs w:val="24"/>
      <w:lang w:val="hr-HR"/>
    </w:rPr>
  </w:style>
  <w:style w:type="character" w:styleId="Tijeloteksta2Char">
    <w:name w:val="Tijelo teksta 2 Char"/>
    <w:qFormat/>
    <w:rPr>
      <w:b/>
      <w:bCs/>
      <w:sz w:val="24"/>
      <w:szCs w:val="24"/>
      <w:lang w:val="hr-HR"/>
    </w:rPr>
  </w:style>
  <w:style w:type="character" w:styleId="Tijeloteksta3Char">
    <w:name w:val="Tijelo teksta 3 Char"/>
    <w:qFormat/>
    <w:rPr>
      <w:sz w:val="24"/>
      <w:szCs w:val="24"/>
      <w:lang w:val="hr-HR"/>
    </w:rPr>
  </w:style>
  <w:style w:type="character" w:styleId="Naslov4Char">
    <w:name w:val="Naslov 4 Char"/>
    <w:qFormat/>
    <w:rPr>
      <w:b/>
      <w:bCs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/>
      <w:bCs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17:00Z</dcterms:created>
  <dc:creator>Adison</dc:creator>
  <dc:description/>
  <cp:keywords/>
  <dc:language>en-US</dc:language>
  <cp:lastModifiedBy>User</cp:lastModifiedBy>
  <cp:lastPrinted>2024-09-05T08:21:00Z</cp:lastPrinted>
  <dcterms:modified xsi:type="dcterms:W3CDTF">2024-09-10T07:11:00Z</dcterms:modified>
  <cp:revision>3</cp:revision>
  <dc:subject/>
  <dc:title>                </dc:title>
</cp:coreProperties>
</file>