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3"/>
        <w:ind w:firstLine="708"/>
        <w:rPr/>
      </w:pPr>
      <w:r>
        <w:rPr>
          <w:rFonts w:cs="Arial" w:ascii="Arial" w:hAnsi="Arial"/>
        </w:rPr>
        <w:t xml:space="preserve">Na osnovu člana 27. Zakona o proračunima u Federaciji Bosni i Hercegovini („Službene novine Federacije BiH“, broj : 102/13, 9/14, 13/14, 8/15, 91/15, 102/15, 104/16, 5/18, 11/19, 99/19 i 25a/22) i člana  103. stavak 1 alineja 4. Zakona o zdravstvenom osiguranju Federacije BiH ("Službene novine Federacije BiH", broj: 30/97, 7/02, 70/08, 48/11, 36/18 i 61/22) i članka 16. točka g). Statuta Zavoda Zdravstvenog osiguranja Županije Posavske  ("Narodne novine Županije Posavske", broj: 13/24.), Upravno vijeće Zavoda zdravstvenog osiguranja Županije Posavske na 20. sjednici  16.12.2024.godine donosi:    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 w:val="40"/>
        </w:rPr>
      </w:pPr>
      <w:r>
        <w:rPr>
          <w:rFonts w:cs="Arial" w:ascii="Arial" w:hAnsi="Arial"/>
          <w:b w:val="false"/>
          <w:bCs w:val="false"/>
          <w:sz w:val="40"/>
        </w:rPr>
        <w:t xml:space="preserve">Financijski plan 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 xml:space="preserve">Zavoda zdravstvenog osiguranja  </w:t>
      </w:r>
    </w:p>
    <w:p>
      <w:pPr>
        <w:pStyle w:val="Heading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Županije Posavsk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>za 2025. godinu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  1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Opći dio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ijeloteksta2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 w:val="false"/>
          <w:bCs w:val="false"/>
        </w:rPr>
        <w:t>Ovim Financijskim planom  Zavoda zdravstvenog osiguranja Županije Posavske utvrđuje se obim  prihoda i izdataka sredstava zdravstvenog osiguranja za 2025.god. i to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Heading4"/>
        <w:rPr/>
      </w:pPr>
      <w:r>
        <w:rPr>
          <w:rFonts w:cs="Arial" w:ascii="Arial" w:hAnsi="Arial"/>
          <w:sz w:val="26"/>
        </w:rPr>
        <w:t>PRIHODI I PRIMICI:                       23.670.000,00 KM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4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ASHODI I KAPITALNI IZDACI:    23.660.000,00 KM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  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Posebni di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ijeloteksta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rihodi i izdaci utvrđuju se u Bilanci  prihoda i izdataka kako slijed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hr-BA"/>
        </w:rPr>
        <w:t xml:space="preserve">    </w:t>
      </w:r>
      <w:r>
        <w:rPr/>
        <w:t>A  Prihodi  i  primici</w:t>
      </w:r>
    </w:p>
    <w:tbl>
      <w:tblPr>
        <w:tblW w:w="10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4740"/>
        <w:gridCol w:w="1761"/>
        <w:gridCol w:w="1761"/>
        <w:gridCol w:w="921"/>
      </w:tblGrid>
      <w:tr>
        <w:trPr>
          <w:trHeight w:val="78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hr-BA" w:eastAsia="hr-B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konomski kod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INANCIJSKI PLANA   ZA 2024.god.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INANCIJSKI PLANA   ZA 2025.god.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ndeks (4/3)</w:t>
            </w:r>
          </w:p>
        </w:tc>
      </w:tr>
      <w:tr>
        <w:trPr>
          <w:trHeight w:val="21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I PRIHODI I PRIMICI (II)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23.000.0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23.67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102,91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70000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II UKUPNI PRIHODI (lll+IV+V)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23.000.0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23.67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102,91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71000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III PRIHODI OD POREZ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21.572.4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22.122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102,55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71200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Doprinosi za socijalnu zaštitu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21.572.4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22.122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102,55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210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rinosi za socijalnu zaštitu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.572.4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122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,55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211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poslenih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050.0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651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,00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2111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rinosi zdravstvenog osiguranj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900.0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496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,99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2111/1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rinos za zdravstveno osiguranje uposlenih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550.0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136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,00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2111/3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rinos za zdravstveno osiguranje umirovljenik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0.0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,86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2116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rinos za zdrav.osig.-primanja od samos. djelatnosti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.0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5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,33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213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ozaposlenih ili nezaposlenih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7.0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1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4,64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2132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rinos za zdravstveno osiguranje poljoprivrednik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.0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2133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rinos za zdravstveno osiguranje neuposlenih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5.0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3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,72%</w:t>
            </w:r>
          </w:p>
        </w:tc>
      </w:tr>
      <w:tr>
        <w:trPr>
          <w:trHeight w:val="5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2135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rinos za zdrav.osig.koji plaćaju nadležni organi za osobe koje se nalaze u statusu socijalne potrebe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5.0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3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4,85%</w:t>
            </w:r>
          </w:p>
        </w:tc>
      </w:tr>
      <w:tr>
        <w:trPr>
          <w:trHeight w:val="8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2136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rinos za zdrav.osig.za branitelje i čl. njihovih obitelji čiji obr. i upi. vrše nadležni organi sukladno propisim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7.0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5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9,20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219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tali doprinosi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005.4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3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2,50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2191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rinos za zdravstveno osiguranje-ino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90.0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6,96%</w:t>
            </w:r>
          </w:p>
        </w:tc>
      </w:tr>
      <w:tr>
        <w:trPr>
          <w:trHeight w:val="5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2193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rinos za zdravstveno osiguranje osobnim sredstvima (dobrovoljno osiguranje)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5.4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4,63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72000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IV NEPOREZNI PRIHODI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797.6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798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100,05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72100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Prihodi od poduzetnički akt. i prih.od poz.teč.razlik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2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3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150,00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120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tali prihodi od imovine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6,67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121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tali prihodi od financijske i nematerijalne imovine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6,67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1211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hod od kamata na depozite u banci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6,67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150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hodi od pozitivnih tečajnih razlik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151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hodi od pozitivnih tečajnih razlik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1511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hodi od pozitivnih tečajnih razlik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72200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Naknade i pristojbe i prihodi od pružanja jav.uslug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7.4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7.7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4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260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hodi od pružanja javnih uslug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7.4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7.7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4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261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hodi od pružanja usluga građanim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5,00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2611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hodi od sopstvenih djelatnosti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5,00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263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lastiti prihodi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7.0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7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2631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lastiti prihodi prorač. koriš.-partic.zdrav.ustanov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0.0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2636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hodi od participacije građan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.0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73000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V TEKUĆI TRANSFERI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630.0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75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119,05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73200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Primljeni tekući transferi od ostalih razina vlasti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630.0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75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119,05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210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mljeni tekući transferi od ostalih razina vlasti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0.0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9,05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211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mljeni tekući transferi od ostalih razina vlasti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0.0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9,05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2114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mljeni tekući transf.od županije -porodlj.naknad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0.0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9,05%</w:t>
            </w:r>
          </w:p>
        </w:tc>
      </w:tr>
      <w:tr>
        <w:trPr>
          <w:trHeight w:val="290" w:hRule="atLeast"/>
        </w:trPr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86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 Rashodi i kapitalni izdaci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konomski kod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INANCIJSKI PLANA   ZA 2024.god.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INANCIJSKI PLANA   ZA 2025.god.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ndeks (4/3)</w:t>
            </w:r>
          </w:p>
        </w:tc>
      </w:tr>
      <w:tr>
        <w:trPr>
          <w:trHeight w:val="21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I  RASHODI I IZDACI (II + III + IV)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22.990.0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23.66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102,91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61000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II TEKUĆI RASHODI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22.924.0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23.507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102,54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61100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Plaće i naknade troškova zaposlenih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1.163.9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1.247.1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107,15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110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uto plaće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35.6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025.6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9,62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120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knade troškova zaposlenih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8.3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1.5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7,02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61200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Doprinosi poslodavca i ostali doprinosi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101.45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107.7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106,16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210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rinosi poslodavc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1.45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7.7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,16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61300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Izdaci za materijal sitan inventari usluge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19.180.15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19.547.2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101,91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10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tni troškovi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4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4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20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zdaci za energiju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0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3,33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30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zdaci za komunikaciju i komunalne usluge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.1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.5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1,08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40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bavka materijala i sitnog inventar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654.1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654.1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41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ministrativni materijal i sitan inventar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6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6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42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dicinski i labor. materijal-Lijekovi s esencijalne liste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630.0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63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48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tali materijali za posebne namjene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5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5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50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zdaci za usluge prijevoza i goriv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8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5,26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60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ajmljivanje imovine, opreme i nematerijalne imovine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.5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6,53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70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zdaci za tekuće održavanje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.5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5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,55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80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zdaci osig.,bankarskih usluga i usluga plat, promet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.9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.95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7,63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0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govorene i druge posebne usluge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377.85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731.75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,04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1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zdaci za informiranje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.5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,38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2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luge za stručno obrazovanje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0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3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učne usluge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9.6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6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5,25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4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dicinske i laboratorijske usluge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055.35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318.35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1,54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41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marna opća zdravstvena zaštit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319.56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473.6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4,64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41/1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marna opća zdrav.zaš.u Županiji po ugovoru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286.56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440.6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4,69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41/3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marna zdravstvena zaštite van Županije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0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41/4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marna zdravstvena zaštita u Županiji-stvarni trošak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0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42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iteljska medicin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65.42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66.05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3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43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z.-spec.zdrav. zaštita izvan bolničke i bolničke raz.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17.52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52.98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,91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44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rmaceutske usluge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0.0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45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lnička zdravstvena zaštita sekundarne razine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289.55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405.14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1,84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45/1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luge bolničke zaštite u Županiji po ugovoru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229.55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297.63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1,09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45/3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luge bolničke zaštite u Županiji-stvarni trošak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.0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6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0,00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3945/4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sluge sekun.zdrav.zaštite van Županije po ugovoru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.51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46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lnička zdravstvena zaštita tercijalnog nivo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570.0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57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46/1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luge bolničke zaštite van Županije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430.0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43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46/2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luge banjskog liječenj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0.0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47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vno zdravstvena djelatnost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.3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.58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46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47/2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vno zdravstvena djelatnost po ugovoru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.3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.58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46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48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luge liječenja u inozemstvu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870.0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80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6,26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49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topedske sprave i pomagal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3.0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7,24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6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tezne kamate i troškovi spor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0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7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zdaci po osnovu druge sam.djel.i pov.sam. rad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2.5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6.1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4,36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8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zdaci za poreze i doprinose od dr.sam.djelatnosti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.9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.3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5,78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9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tale nespomenute usluge i dadžbine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0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61400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Tekući transferi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2.478.5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2.605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105,10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410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kući transferi drugim razinama vlasti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2.0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2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420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kući transferi pojedincim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733.5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86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7,30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430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kuću transferi neprofitnim organizacijam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0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480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gi tekući rashodi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0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82000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III KAPITALNI IZDACI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16.0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103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643,75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2100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zdaci za nabavku stalnih sredstav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0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43,75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2130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bavka opreme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0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43,75%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60000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IV Tekuća pričuv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50.000,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5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100,00%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  3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</w:rPr>
        <w:t>Sredstva  zdravstvenog osiguranja ostvaruju se uplatom doprinosa za obvezno zdravstveno osiguranje u skladu sa Zakonom  o doprinosima  („Službene novine Federacije BiH“, broj: 35/98, 54/00, 16/01, 37/01, 01/02, 17/06, 14/08, 91/15, 104/16, 34/18, 99/19 i 4/21) Pravilnikom o načinu obračunavanja i uplate doprinosa („Službene novine Federacije BiH“, broj: 64/08, 81/08 , 98/15, 6/17, 38/17, 39/18 , 12/21 i 6/22), Odlukom o osnovicama i stopama doprinosa za obvezno zdravstveno osiguranje  u Županiji Posavskoj  („Narodne novine Županije Posavske broj: 17/23 ) i  prihoda od međunarodnih konvencija i transfer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  4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Županijski zavod, kao nosilac izvanproračunskog fonda provodi izvršenje ovog plana ostvarujući funkcije prikupljanja  i trošenja sredstava, uključujući i propisane postupke  kontrole, evidentiranja i izvještavanj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  5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U okviru predviđenih sredstava za primarnu i sekundarnu zdravstvenu zaštitu  Zavod će sklopiti ugovore sa zdravstvenim ustanovama sukladno članku 99. Zakona o zdravstvenom osiguranj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  6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Plaće i naknade uposlenih su planirane u skladu sa važećom sistematizacijom i brojem zaposlenika (34) i sa trenutnom kvalifikacionom strukturom uposlenih: VSS-16, VŠS-4, SSS-12 i NK-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  7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Za rashode za koje nisu predviđena sredstva  ili nisu predviđena u dovoljnom iznosu, ukoliko se ukaže neodložna potreba,predviđena je tekuća pričuva. Sredstva tekuće pričuve, prema utvrđenom prijedlogu, donosi Upravno vijeće  uz suglasnost resornog ministarstva na prijedlog ravnatelja Zavoda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 8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Planirana sredstva utvrđena ovim Financijskim planom će se raspoređivati prema namjenama srazmjerno ostvarenim prihodima, uz mogućnost preraspodjele  utvrđenih sredstava između pojedinih rashodovnih stavki, najviše do 10% ukupnih rashoda utvrđenih Financijskim planom. Odluku o preraspodjeli sredstava donosi Upravno Vijeće uz suglasnost resornog ministarstva na prijedlog ravnatelja Zavoda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  9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U slučaju ispunjenja uslova iz člana 108. Zakona o zdravstvenom osiguranju                 ( „Službene novine Federacije BiH“, broj: 30/97, 7/02, 70/08, 48/11, 36/18 i 61/22) Proračun Županije izvršit će pokriće deficita  Zavoda zdravstvenog osiguranj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  10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Realizaciju ovog Financijskog plana pratiti će stručna služba Zavoda zdravstvenog osiguranja i o tome izvještavati Upravno vijeće Zavoda kako bih se  mogle poduzimati mjere za efikasniju  naplatu  prihoda i uravnoteženje rasho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  11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ijeloteksta2"/>
        <w:rPr/>
      </w:pPr>
      <w:r>
        <w:rPr>
          <w:rFonts w:eastAsia="Arial" w:cs="Arial" w:ascii="Arial" w:hAnsi="Arial"/>
          <w:b w:val="false"/>
          <w:bCs w:val="false"/>
        </w:rPr>
        <w:t xml:space="preserve">               </w:t>
      </w:r>
      <w:r>
        <w:rPr>
          <w:rFonts w:cs="Arial" w:ascii="Arial" w:hAnsi="Arial"/>
          <w:b w:val="false"/>
          <w:bCs w:val="false"/>
        </w:rPr>
        <w:t>Ovaj  Financijski plan stupa na snagu danom dobivanja suglasnosti od  strane Skupštine Županije Posavske, objavit će se u  „Narodnim novinama Županije Posavske“, a primjenjivat će se za fiskalnu 2025. godinu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vod zdravstvenog osiguran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Županije Posavske-Odža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oj: 2.2.-05-_______/24</w:t>
      </w:r>
    </w:p>
    <w:p>
      <w:pPr>
        <w:pStyle w:val="Normal"/>
        <w:rPr/>
      </w:pPr>
      <w:r>
        <w:rPr>
          <w:rFonts w:cs="Arial" w:ascii="Arial" w:hAnsi="Arial"/>
        </w:rPr>
        <w:t>Datum, 20.12.2024.godin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PREDSJEDNIK  UPRAVNOG VIJEĆ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Josip Markovi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           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021" w:right="567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color w:val="000000"/>
      <w:sz w:val="20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  <w:sz w:val="22"/>
      <w:szCs w:val="22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Naslov3Char">
    <w:name w:val="Naslov 3 Char"/>
    <w:qFormat/>
    <w:rPr>
      <w:b/>
      <w:bCs/>
      <w:sz w:val="28"/>
      <w:szCs w:val="24"/>
      <w:lang w:val="hr-HR"/>
    </w:rPr>
  </w:style>
  <w:style w:type="character" w:styleId="Tijeloteksta2Char">
    <w:name w:val="Tijelo teksta 2 Char"/>
    <w:qFormat/>
    <w:rPr>
      <w:b/>
      <w:bCs/>
      <w:sz w:val="24"/>
      <w:szCs w:val="24"/>
      <w:lang w:val="hr-HR"/>
    </w:rPr>
  </w:style>
  <w:style w:type="character" w:styleId="Tijeloteksta3Char">
    <w:name w:val="Tijelo teksta 3 Char"/>
    <w:qFormat/>
    <w:rPr>
      <w:sz w:val="24"/>
      <w:szCs w:val="24"/>
      <w:lang w:val="hr-HR"/>
    </w:rPr>
  </w:style>
  <w:style w:type="character" w:styleId="Naslov4Char">
    <w:name w:val="Naslov 4 Char"/>
    <w:qFormat/>
    <w:rPr>
      <w:b/>
      <w:bCs/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both"/>
    </w:pPr>
    <w:rPr>
      <w:b/>
      <w:bCs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8:43:00Z</dcterms:created>
  <dc:creator>Adison</dc:creator>
  <dc:description/>
  <cp:keywords/>
  <dc:language>en-US</dc:language>
  <cp:lastModifiedBy>Vlada Županije Posavske</cp:lastModifiedBy>
  <cp:lastPrinted>2024-12-13T12:19:00Z</cp:lastPrinted>
  <dcterms:modified xsi:type="dcterms:W3CDTF">2024-12-19T08:43:00Z</dcterms:modified>
  <cp:revision>2</cp:revision>
  <dc:subject/>
  <dc:title>                </dc:title>
</cp:coreProperties>
</file>