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 temelju članka 35. Poslovnika o radu Skupštine Županije Posavske (“Narodne novine Županije Posavske” broj 15/22), Skupština Županije Posavske na _____. redovitoj sjednici održanoj dana _______ 2025. godine, d o n o s 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R O G R A M    R A D 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KUPŠTINE ŽUPANIJE POSAVSKE ZA 2025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Web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Kolegij Skupštine Županije Posavske utvrđuje Prijedlog Godišnjeg programa rada Skupštine i njenih radnih tijela.</w:t>
      </w:r>
    </w:p>
    <w:p>
      <w:pPr>
        <w:pStyle w:val="StandardWeb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rada Skupštine Županije Posavske za 2025. godinu donosi se sukladno Poslovniku o radu Skupštine Županije Posavske i sadrži najznačajnije zadaće koje proizlaze iz Ustava, Zakona kao i drugih propisa i akata u ovlasti Županije koje treba obaviti u tijeku godine, predlagatelje i obrađivače materijala, te rokove u kojima će se razmatrati pojedina pitanja na sjednicama Skupštine. Skupština Županije Posavske obavljat će zakonodavnu vlast sukladno Ustavu Županije Posavske u kojem su utvrđeni ciljevi i zadaci koje će Skupština Županije Posavske ostvarivati u okviru svojih ustavnih i zakonskih nadležnosti kao tijelo zakonodavne vlasti. </w:t>
      </w:r>
    </w:p>
    <w:p>
      <w:pPr>
        <w:pStyle w:val="StandardWeb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>Program rada predstavlja sintezu zakonodavnih i analitičko-informativnih aktivnosti Skupštine Županije Posavske, dostavljenih planova donošenja zakonskih propisa od strane resornih Ministarstava Vlade Županije Posavske, te prihvaćena mišljenja i sugestije zastupnika i radnih tijela Skupštine na dosadašnje Programe rada Skupštine Županije Posavske.</w:t>
      </w:r>
    </w:p>
    <w:p>
      <w:pPr>
        <w:pStyle w:val="StandardWeb"/>
        <w:spacing w:before="0" w:after="0"/>
        <w:ind w:firstLine="720"/>
        <w:jc w:val="both"/>
        <w:rPr/>
      </w:pPr>
      <w:r>
        <w:rPr>
          <w:sz w:val="22"/>
          <w:szCs w:val="22"/>
        </w:rPr>
        <w:t>Programom rada su obuhvaćeni najznačajniji propisi i akti koje će Skupština Županije Posavske razmatrati i usvajati tijekom 2025. godine s ciljem uređenja svih područja života i rada u nadležnosti Županije, a koje su propisane Ustavom F BiH, Ustavom Županije Posavske i ostalim zakonskim i podzakonskim aktima. Program rada Skupštine ovisi od kvalitete rada zastupnika u Skupšti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Ciljevi i zadaci iskazani kroz Program rada Skupštine  proizlaze iz ustavnih i zakonskih nadležnosti, te će se Programom rada posebice nastojati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2"/>
          <w:szCs w:val="22"/>
        </w:rPr>
        <w:t>osigurati funkcionalniji rad Skupštine Županije Posavske kao najvišeg zakonodavnog tijela vlasti pri donošenju Zakona i drugih propis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2"/>
          <w:szCs w:val="22"/>
        </w:rPr>
        <w:t>potaknuti aktivnije sudjelovanje radnih tijela Skupštine Županije Posavske pri razmatranju predloženih propisa, davanju mišljenja Skupštini i predlaganju mjera za poboljšanje istih, te podnošenje inicijativa kao i predlaganje i drugih propisa koji nisu obuhvaćeni Programom rada Skupštine Županije Posavske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prinijeti aktivnostima Vlade Županije Posavske na realizaciji planskih aktivnosti koje se odnose na javne financije, razvojne dokumente, plansku dokumentaciju, vladavinu prava, tržišta rada, područja zdravstvene i socijalne zaštite, te javne uprave;</w:t>
      </w:r>
    </w:p>
    <w:p>
      <w:pPr>
        <w:pStyle w:val="Odlomakpopisa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jelovati na još kvalitetnijoj suradnji Skupštine Županije Posavske s drugim razinama vlasti, institucijama međunarodne zajednice, nevladinim organizacijama i mediji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Kolegij Skupštine će kroz svoj rad nastojati osigurati što kvalitetniji rad Skupštine i njenih radnih tijel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kupština Županije Posavske će tijekom 2025. godine održavati redovite te po ukazanoj  potrebi izvanredne i posebne sjednice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I - Normativna djelatnos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Skupština Županije Posavsk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- Odluka</w:t>
      </w:r>
      <w:r>
        <w:rPr>
          <w:rFonts w:cs="Times New Roman" w:ascii="Times New Roman" w:hAnsi="Times New Roman"/>
          <w:b/>
          <w:lang w:val="hr-BA"/>
        </w:rPr>
        <w:t xml:space="preserve"> o izmjeni Odluke o osnivanju </w:t>
      </w:r>
      <w:r>
        <w:rPr>
          <w:rFonts w:cs="Times New Roman" w:ascii="Times New Roman" w:hAnsi="Times New Roman"/>
          <w:b/>
        </w:rPr>
        <w:t xml:space="preserve">Kolegija </w:t>
      </w:r>
      <w:r>
        <w:rPr>
          <w:rFonts w:cs="Times New Roman" w:ascii="Times New Roman" w:hAnsi="Times New Roman"/>
          <w:b/>
          <w:lang w:val="hr-BA"/>
        </w:rPr>
        <w:t xml:space="preserve">Skupštine Županije Posavske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dlagatelj: Skupština Županije Posavske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Obrađivač: Stručna služba Skupštine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Rok: I kvartal 2025. godi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- Odluka</w:t>
      </w:r>
      <w:r>
        <w:rPr>
          <w:rFonts w:cs="Times New Roman" w:ascii="Times New Roman" w:hAnsi="Times New Roman"/>
          <w:b/>
          <w:lang w:val="hr-BA"/>
        </w:rPr>
        <w:t xml:space="preserve"> o razrješenju člana Odbora za Ustav, poslovnik i zakonodavstvo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dlagatelj: Skupština Županije Posavske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Obrađivač: Stručna služba Skupštine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Rok: I kvartal 2025. godi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- Odluka</w:t>
      </w:r>
      <w:r>
        <w:rPr>
          <w:rFonts w:cs="Times New Roman" w:ascii="Times New Roman" w:hAnsi="Times New Roman"/>
          <w:b/>
          <w:lang w:val="hr-BA"/>
        </w:rPr>
        <w:t xml:space="preserve"> o izmjeni Odluke o izboru i imenovanju Odbora za Ustav, poslovnik i zakonodavstvo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dlagatelj: Skupština Županije Posavske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Obrađivač: Stručna služba Skupštine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Rok: I kvartal 2025. godi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- Odluka</w:t>
      </w:r>
      <w:r>
        <w:rPr>
          <w:rFonts w:cs="Times New Roman" w:ascii="Times New Roman" w:hAnsi="Times New Roman"/>
          <w:b/>
          <w:lang w:val="hr-BA"/>
        </w:rPr>
        <w:t xml:space="preserve"> o davanju suglasnosti za prijenos vlasništv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dlagatelj: Skupština Županije Posavske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Obrađivač: Stručna služba Skupštine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Rok: I kvartal 2025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lang w:val="hr-BA"/>
        </w:rPr>
      </w:pPr>
      <w:r>
        <w:rPr>
          <w:rFonts w:cs="Times New Roman" w:ascii="Times New Roman" w:hAnsi="Times New Roman"/>
          <w:b/>
        </w:rPr>
        <w:t>- Odluka</w:t>
      </w:r>
      <w:r>
        <w:rPr>
          <w:rFonts w:cs="Times New Roman" w:ascii="Times New Roman" w:hAnsi="Times New Roman"/>
          <w:b/>
          <w:lang w:val="hr-BA"/>
        </w:rPr>
        <w:t xml:space="preserve"> o davanju suglasnosti na financijski plan Zavoda zdravstvenog osiguranja </w:t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lang w:val="hr-BA"/>
        </w:rPr>
      </w:pPr>
      <w:r>
        <w:rPr>
          <w:rFonts w:cs="Times New Roman" w:ascii="Times New Roman" w:hAnsi="Times New Roman"/>
          <w:b/>
          <w:lang w:val="hr-BA"/>
        </w:rPr>
        <w:t xml:space="preserve">   </w:t>
      </w:r>
      <w:r>
        <w:rPr>
          <w:rFonts w:cs="Times New Roman" w:ascii="Times New Roman" w:hAnsi="Times New Roman"/>
          <w:b/>
          <w:lang w:val="hr-BA"/>
        </w:rPr>
        <w:t>Županije Posavske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dlagatelj: Skupština Županije Posavske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Obrađivač: Stručna služba Skupštine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Rok: IV kvartal 2025. godine</w:t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  <w:lang w:val="hr-BA"/>
        </w:rPr>
      </w:pPr>
      <w:r>
        <w:rPr>
          <w:rFonts w:cs="Times New Roman" w:ascii="Times New Roman" w:hAnsi="Times New Roman"/>
          <w:sz w:val="22"/>
          <w:szCs w:val="22"/>
          <w:lang w:val="hr-BA"/>
        </w:rPr>
      </w:r>
    </w:p>
    <w:p>
      <w:pPr>
        <w:pStyle w:val="Odlomakpopisa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- Odluka </w:t>
      </w:r>
      <w:r>
        <w:rPr>
          <w:rFonts w:cs="Times New Roman" w:ascii="Times New Roman" w:hAnsi="Times New Roman"/>
          <w:b/>
          <w:lang w:val="hr-BA"/>
        </w:rPr>
        <w:t xml:space="preserve">o davanju suglasnosti na financijski plan Zavoda za javno zdravstvo </w:t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lang w:val="hr-BA"/>
        </w:rPr>
      </w:pPr>
      <w:r>
        <w:rPr>
          <w:rFonts w:cs="Times New Roman" w:ascii="Times New Roman" w:hAnsi="Times New Roman"/>
          <w:b/>
          <w:lang w:val="hr-BA"/>
        </w:rPr>
        <w:t xml:space="preserve">  </w:t>
      </w:r>
      <w:r>
        <w:rPr>
          <w:rFonts w:cs="Times New Roman" w:ascii="Times New Roman" w:hAnsi="Times New Roman"/>
          <w:b/>
          <w:lang w:val="hr-BA"/>
        </w:rPr>
        <w:t xml:space="preserve">Županije Posavske za 2026. godinu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dlagatelj: Skupština Županije Posavske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Obrađivač: Stručna služba Skupštine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Rok: IV kvartal 2025. godine</w:t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  <w:lang w:val="hr-BA"/>
        </w:rPr>
      </w:pPr>
      <w:r>
        <w:rPr>
          <w:rFonts w:cs="Times New Roman" w:ascii="Times New Roman" w:hAnsi="Times New Roman"/>
          <w:sz w:val="22"/>
          <w:szCs w:val="22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lang w:val="hr-BA"/>
        </w:rPr>
      </w:pPr>
      <w:r>
        <w:rPr>
          <w:rFonts w:cs="Times New Roman" w:ascii="Times New Roman" w:hAnsi="Times New Roman"/>
          <w:b/>
          <w:lang w:val="hr-BA"/>
        </w:rPr>
        <w:t>- Odluka o davanju suglasnosti na financijski plan Službe za upošljavanje Županije</w:t>
      </w:r>
    </w:p>
    <w:p>
      <w:pPr>
        <w:pStyle w:val="Odlomakpopisa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lang w:val="hr-BA"/>
        </w:rPr>
        <w:t xml:space="preserve">   </w:t>
      </w:r>
      <w:r>
        <w:rPr>
          <w:rFonts w:cs="Times New Roman" w:ascii="Times New Roman" w:hAnsi="Times New Roman"/>
          <w:b/>
          <w:lang w:val="hr-BA"/>
        </w:rPr>
        <w:t>Posavske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dlagatelj: Skupština Županije Posavske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Obrađivač: Stručna služba Skupštine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Rok: IV kvartal 2025. godine</w:t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  <w:lang w:val="hr-BA"/>
        </w:rPr>
      </w:pPr>
      <w:r>
        <w:rPr>
          <w:rFonts w:cs="Times New Roman" w:ascii="Times New Roman" w:hAnsi="Times New Roman"/>
          <w:sz w:val="22"/>
          <w:szCs w:val="22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lada Županije Posavske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>- Zakon o robnim rezervama Županije Posavsk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brađivač: Vlada Županije Posavske 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II. kvartal 2025. godine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unutarnjih poslova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r-BA"/>
        </w:rPr>
      </w:pPr>
      <w:r>
        <w:rPr>
          <w:b/>
          <w:sz w:val="22"/>
          <w:szCs w:val="22"/>
          <w:u w:val="single"/>
          <w:lang w:val="hr-B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- Zakon o izmjenama i dopunama Zakona o oružju i streljivu  Županije Posavsk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unutarnjih poslova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. kvartal 2025. godi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Zakon o policijskim službenicima Županije Posavsk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2"/>
          <w:szCs w:val="22"/>
        </w:rPr>
        <w:tab/>
        <w:t>Obrađivač: Ministarstvo unutarnjih poslova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I. kvartal 2025. godin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pravosuđa i uprave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r-BA"/>
        </w:rPr>
      </w:pPr>
      <w:r>
        <w:rPr>
          <w:b/>
          <w:sz w:val="22"/>
          <w:szCs w:val="22"/>
          <w:u w:val="single"/>
          <w:lang w:val="hr-BA"/>
        </w:rPr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>- Zakon o izmjenama i dopunama Zakona o plaćama i naknadama u tijelima</w:t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 xml:space="preserve">  </w:t>
      </w:r>
      <w:r>
        <w:rPr>
          <w:b/>
          <w:sz w:val="22"/>
          <w:szCs w:val="22"/>
          <w:lang w:val="hr-BA"/>
        </w:rPr>
        <w:t>vlasti Županije Posavsk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Rok: I. kvartal 2025. godin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hr-BA"/>
        </w:rPr>
        <w:t>- Zakon o izmjenama i dopunama Zakona o organizaciji i djelokrugu tijela uprave i  upravnih organizacija Županije Posavsk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ind w:left="1050" w:firstLine="390"/>
        <w:jc w:val="both"/>
        <w:rPr/>
      </w:pPr>
      <w:r>
        <w:rPr>
          <w:sz w:val="22"/>
          <w:szCs w:val="22"/>
          <w:lang w:val="hr-BA"/>
        </w:rPr>
        <w:t>Rok: I. kvartal 2025. godine</w:t>
      </w:r>
    </w:p>
    <w:p>
      <w:pPr>
        <w:pStyle w:val="Normal"/>
        <w:ind w:left="720" w:firstLine="720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>- Zakon o uporabi grba i zastave Županije Posavsk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jc w:val="both"/>
        <w:rPr/>
      </w:pPr>
      <w:r>
        <w:rPr>
          <w:sz w:val="22"/>
          <w:szCs w:val="22"/>
          <w:lang w:val="hr-BA"/>
        </w:rPr>
        <w:t xml:space="preserve"> </w:t>
      </w:r>
      <w:r>
        <w:rPr>
          <w:sz w:val="22"/>
          <w:szCs w:val="22"/>
          <w:lang w:val="hr-BA"/>
        </w:rPr>
        <w:tab/>
        <w:tab/>
        <w:t>Rok: I. kvartal 2025. godine</w:t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hr-BA"/>
        </w:rPr>
        <w:t>- Zakon o prevenciji i suzbijanju korupcije u Županiji Posavskoj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ind w:left="1050" w:firstLine="390"/>
        <w:jc w:val="both"/>
        <w:rPr/>
      </w:pPr>
      <w:r>
        <w:rPr>
          <w:sz w:val="22"/>
          <w:szCs w:val="22"/>
          <w:lang w:val="hr-BA"/>
        </w:rPr>
        <w:t>Rok: II. kvartal 2025. godine</w:t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>- Zakon o prijavljivanju i postupku provjere podataka o imovini nositelja javnih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BA"/>
        </w:rPr>
        <w:t xml:space="preserve">  </w:t>
      </w:r>
      <w:r>
        <w:rPr>
          <w:b/>
          <w:sz w:val="22"/>
          <w:szCs w:val="22"/>
          <w:lang w:val="hr-BA"/>
        </w:rPr>
        <w:t>funkcija u Županiji Posavskoj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jc w:val="both"/>
        <w:rPr/>
      </w:pPr>
      <w:r>
        <w:rPr>
          <w:sz w:val="22"/>
          <w:szCs w:val="22"/>
          <w:lang w:val="hr-BA"/>
        </w:rPr>
        <w:t xml:space="preserve"> </w:t>
      </w:r>
      <w:r>
        <w:rPr>
          <w:sz w:val="22"/>
          <w:szCs w:val="22"/>
          <w:lang w:val="hr-BA"/>
        </w:rPr>
        <w:tab/>
        <w:tab/>
        <w:t>Rok: II. kvartal 2025. godine</w:t>
      </w:r>
    </w:p>
    <w:p>
      <w:pPr>
        <w:pStyle w:val="Normal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>- Zakon o izmjenama i dopunama Zakona o državnim službenicima i namještenicima 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hr-BA"/>
        </w:rPr>
        <w:t xml:space="preserve">  </w:t>
      </w:r>
      <w:r>
        <w:rPr>
          <w:b/>
          <w:sz w:val="22"/>
          <w:szCs w:val="22"/>
          <w:lang w:val="hr-BA"/>
        </w:rPr>
        <w:t>tijelima državne službe Županije Posavsk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ind w:left="1050" w:firstLine="390"/>
        <w:jc w:val="both"/>
        <w:rPr/>
      </w:pPr>
      <w:r>
        <w:rPr>
          <w:sz w:val="22"/>
          <w:szCs w:val="22"/>
          <w:lang w:val="hr-BA"/>
        </w:rPr>
        <w:t>Rok: II. kvartal 2025. godin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2"/>
          <w:szCs w:val="22"/>
          <w:u w:val="single"/>
          <w:lang w:val="hr-BA"/>
        </w:rPr>
      </w:pPr>
      <w:r>
        <w:rPr>
          <w:b/>
          <w:sz w:val="22"/>
          <w:szCs w:val="22"/>
          <w:u w:val="single"/>
          <w:lang w:val="hr-BA"/>
        </w:rPr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>- Zakon o izmjenama i dopunama Zakona o pravobraniteljstvu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  <w:t xml:space="preserve"> </w:t>
      </w:r>
      <w:r>
        <w:rPr>
          <w:sz w:val="22"/>
          <w:szCs w:val="22"/>
          <w:lang w:val="hr-BA"/>
        </w:rPr>
        <w:tab/>
        <w:tab/>
        <w:t>Rok: III. kvartal 2025. godine</w:t>
      </w:r>
    </w:p>
    <w:p>
      <w:pPr>
        <w:pStyle w:val="Normal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  <w:t>- Zakon o elektronskom upravljanju u Županiji Posavskoj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avosuđa i uprave</w:t>
      </w:r>
    </w:p>
    <w:p>
      <w:pPr>
        <w:pStyle w:val="Normal"/>
        <w:jc w:val="both"/>
        <w:rPr/>
      </w:pPr>
      <w:r>
        <w:rPr>
          <w:sz w:val="22"/>
          <w:szCs w:val="22"/>
          <w:lang w:val="hr-BA"/>
        </w:rPr>
        <w:t xml:space="preserve"> </w:t>
      </w:r>
      <w:r>
        <w:rPr>
          <w:sz w:val="22"/>
          <w:szCs w:val="22"/>
          <w:lang w:val="hr-BA"/>
        </w:rPr>
        <w:tab/>
        <w:tab/>
        <w:t>Rok: IV. kvartal 2025. godin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2"/>
          <w:szCs w:val="22"/>
          <w:u w:val="single"/>
          <w:lang w:val="hr-BA"/>
        </w:rPr>
      </w:pPr>
      <w:r>
        <w:rPr>
          <w:b/>
          <w:sz w:val="22"/>
          <w:szCs w:val="22"/>
          <w:u w:val="single"/>
          <w:lang w:val="hr-BA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financija</w:t>
      </w:r>
    </w:p>
    <w:p>
      <w:pPr>
        <w:pStyle w:val="Normal"/>
        <w:tabs>
          <w:tab w:val="clear" w:pos="720"/>
          <w:tab w:val="left" w:pos="602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02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</w:rPr>
        <w:t>- Izmjene i dopune Proračuna Županije Posavske za 2025. godinu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financija</w:t>
      </w:r>
    </w:p>
    <w:p>
      <w:pPr>
        <w:pStyle w:val="Normal"/>
        <w:tabs>
          <w:tab w:val="clear" w:pos="720"/>
          <w:tab w:val="left" w:pos="602" w:leader="none"/>
        </w:tabs>
        <w:ind w:left="960" w:hanging="0"/>
        <w:jc w:val="both"/>
        <w:rPr/>
      </w:pPr>
      <w:r>
        <w:rPr>
          <w:sz w:val="22"/>
          <w:szCs w:val="22"/>
        </w:rPr>
        <w:tab/>
        <w:t>Rok:  III./IV. kvartal 2025. godine</w:t>
      </w:r>
    </w:p>
    <w:p>
      <w:pPr>
        <w:pStyle w:val="Normal"/>
        <w:tabs>
          <w:tab w:val="clear" w:pos="720"/>
          <w:tab w:val="left" w:pos="602" w:leader="none"/>
        </w:tabs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2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</w:rPr>
        <w:t>- Proračun Županije Posavske za 2026. godinu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financija</w:t>
      </w:r>
    </w:p>
    <w:p>
      <w:pPr>
        <w:pStyle w:val="Normal"/>
        <w:tabs>
          <w:tab w:val="clear" w:pos="720"/>
          <w:tab w:val="left" w:pos="602" w:leader="none"/>
        </w:tabs>
        <w:ind w:left="960" w:hanging="0"/>
        <w:jc w:val="both"/>
        <w:rPr/>
      </w:pPr>
      <w:r>
        <w:rPr>
          <w:sz w:val="22"/>
          <w:szCs w:val="22"/>
        </w:rPr>
        <w:tab/>
        <w:t>Rok:  IV.  kvartal 2025. godine</w:t>
      </w:r>
    </w:p>
    <w:p>
      <w:pPr>
        <w:pStyle w:val="Normal"/>
        <w:tabs>
          <w:tab w:val="clear" w:pos="720"/>
          <w:tab w:val="left" w:pos="602" w:leader="none"/>
        </w:tabs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2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</w:rPr>
        <w:t>- Zakon  o  izvršavanju Proračuna Županije Posavske za 2026. godinu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financija</w:t>
      </w:r>
    </w:p>
    <w:p>
      <w:pPr>
        <w:pStyle w:val="Normal"/>
        <w:tabs>
          <w:tab w:val="clear" w:pos="720"/>
          <w:tab w:val="left" w:pos="900" w:leader="none"/>
        </w:tabs>
        <w:ind w:left="900" w:hanging="300"/>
        <w:jc w:val="both"/>
        <w:rPr/>
      </w:pPr>
      <w:r>
        <w:rPr>
          <w:sz w:val="22"/>
          <w:szCs w:val="22"/>
        </w:rPr>
        <w:tab/>
        <w:t xml:space="preserve">         Rok:  IV.  kvartal 2025. godine</w:t>
      </w:r>
    </w:p>
    <w:p>
      <w:pPr>
        <w:pStyle w:val="Normal"/>
        <w:tabs>
          <w:tab w:val="clear" w:pos="720"/>
          <w:tab w:val="left" w:pos="900" w:leader="none"/>
        </w:tabs>
        <w:ind w:left="900" w:hanging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6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prosvjete, znanosti, kulture i sporta</w:t>
      </w:r>
    </w:p>
    <w:p>
      <w:pPr>
        <w:pStyle w:val="Normal"/>
        <w:numPr>
          <w:ilvl w:val="0"/>
          <w:numId w:val="0"/>
        </w:numPr>
        <w:ind w:left="6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02" w:leader="none"/>
        </w:tabs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Zakon  o  znanstveno-istraživačkoj djelatnosti u Županiji Posavskoj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prosvjete, znanosti, kulture i sporta</w:t>
      </w:r>
    </w:p>
    <w:p>
      <w:pPr>
        <w:pStyle w:val="Normal"/>
        <w:tabs>
          <w:tab w:val="clear" w:pos="720"/>
          <w:tab w:val="left" w:pos="900" w:leader="none"/>
        </w:tabs>
        <w:ind w:left="900" w:hanging="300"/>
        <w:jc w:val="both"/>
        <w:rPr/>
      </w:pPr>
      <w:r>
        <w:rPr>
          <w:sz w:val="22"/>
          <w:szCs w:val="22"/>
        </w:rPr>
        <w:tab/>
        <w:t xml:space="preserve">         Rok:  IV.  kvartal 2025. godine</w:t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zdravstva i socijalne politike</w:t>
      </w:r>
    </w:p>
    <w:p>
      <w:pPr>
        <w:pStyle w:val="Normal"/>
        <w:tabs>
          <w:tab w:val="clear" w:pos="720"/>
          <w:tab w:val="left" w:pos="900" w:leader="none"/>
        </w:tabs>
        <w:ind w:left="900" w:hanging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hr-BA"/>
        </w:rPr>
        <w:t>- Zakon o zaštiti obitelji s djecom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zdravstva i socijalne politike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II. kvartal 2025. godine</w:t>
      </w:r>
    </w:p>
    <w:p>
      <w:pPr>
        <w:pStyle w:val="Normal"/>
        <w:tabs>
          <w:tab w:val="clear" w:pos="720"/>
          <w:tab w:val="left" w:pos="900" w:leader="none"/>
        </w:tabs>
        <w:ind w:left="900" w:hanging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hr-BA"/>
        </w:rPr>
        <w:t>- Zakon o izmjenama i dopunama Zakona o socijalnoj zaštiti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2"/>
          <w:szCs w:val="22"/>
        </w:rPr>
        <w:tab/>
        <w:t>Obrađivač: Ministarstvo zdravstva i socijalne politike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II. kvartal 2025. godin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6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poljoprivrede, vodoprivrede i šumarstva</w:t>
      </w:r>
    </w:p>
    <w:p>
      <w:pPr>
        <w:pStyle w:val="Normal"/>
        <w:numPr>
          <w:ilvl w:val="0"/>
          <w:numId w:val="0"/>
        </w:numPr>
        <w:ind w:left="6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hr-BA"/>
        </w:rPr>
        <w:t>- Zakon o vodama Županije Posavsk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2"/>
          <w:szCs w:val="22"/>
        </w:rPr>
        <w:tab/>
        <w:t>Obrađivač: Ministarstvo poljoprivrede, vodoprivrede i šumarstva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. kvartal 2025. godin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gospodarstva, rada i prostornog uređenja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hr-BA"/>
        </w:rPr>
        <w:t>- Zakon o izmjenama i dopunama Zakona o prostornom uređenju i građenju Županije Posavsk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gospodarstva, rada i prostornog uređenja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I. kvartal 2025. godin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hr-BA"/>
        </w:rPr>
        <w:t>- Zakon o rudarstvu u Županiji Posavskoj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gospodarstva, rada i prostornog uređenja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II./IV. kvartal 2025. godin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istarstvo branitelja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hr-BA"/>
        </w:rPr>
        <w:t>- Zakon o izmjenama i dopunama Zakona o dopunskim pravima branitelja u Županiji Posavskoj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brađivač: Ministarstvo branitelja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</w:rPr>
        <w:t>Rok: III. kvartal 2025. godin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>II - Analitičko informativna djelatnost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u w:val="single"/>
        </w:rPr>
        <w:t>Izvješća, Informacije i Analize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zvješće o radu Skupštine Županije Posavske za 2024. godinu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Predsjednik Skupštine</w:t>
      </w:r>
    </w:p>
    <w:p>
      <w:pPr>
        <w:pStyle w:val="Normal"/>
        <w:ind w:left="284" w:firstLine="436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brađivač: Stručna služba Skupštine</w:t>
      </w:r>
    </w:p>
    <w:p>
      <w:pPr>
        <w:pStyle w:val="Normal"/>
        <w:ind w:firstLine="720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  <w:t>Rok: I kvartal 2025. godine</w:t>
      </w:r>
      <w:r>
        <w:rPr>
          <w:i/>
          <w:sz w:val="22"/>
          <w:szCs w:val="22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Program rada Skupštine Županije Posavske za 2025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redlagatelj: Predsjednik Skupštine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brađivač: Stručna služba Skupšt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ok: I kvartal 2025. godine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Izvješće o radu Vlade Županije Posavske za 2024. 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Rok: 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Program rada Vlade Županije Posavske za 2025.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Rok: 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Izvješće o izvršenju Proračuna Županije Posavske za 2024.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Predlagatelj: Vlada Županije Posavsk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Obrađivač: Ministarstvo financija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Rok: II kvartal 2025. godine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Izvješće o utrošku tekućih pričuva Proračuna Županije Posavske za 2024. 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Predlagatelj: Vlada Županije Posavsk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 </w:t>
        <w:tab/>
        <w:t>Obrađivač: Ministarstvo financija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7. Izvješće o utrošku tekućih pričuva Proračuna Županije Posavske za razdoblje siječanj-lipanj 2024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Obrađivač: Ministarstvo financij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Rok: I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8. Izvješće o radu Županijske bolnice za 2024. godinu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Županijska bolnic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9. Program rada Županijske bolnice za 2025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Županijska bolnic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0. Izvješće o radu Zavoda zdravstvenog osiguranja za 2024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Zavod zdravstvenog osiguranj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1. Program rada Zavoda zdravstvenog osiguranja za 2025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Zavod zdravstvenog osiguranj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2. Izvješće o radu Zavoda za javno zdravstvo za 2024. godinu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Zavod za javno zdravstvo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3. Program rada Zavoda za javno zdravstvo za 2025. godinu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Zavod za javno zdravstvo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4. Izvješću o radu Službe za upošljavanje Županije Posavske za 2024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Služba za upošljavanje Županije Posavsk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5. Program rada Službe za upošljavanje Županije Posavske za 2025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Služba za upošljavanje Županije Posavsk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6. Izvješće o radu Neovisnog odbora za izbor i reviziju Županije Posavske za 2024. godinu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lagatelj: Neovisni odbor za izbor i reviziju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7. Izvješće o radu Županijskog pravobraniteljstva za 2024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Županijsko pravobraniteljstvo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8. Informacija o Izvješću o radu Županijske uprave civilne zaštite za 2024. 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Predlagatelj: Vlada Županije Posavsk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9. Informacija o Programu rada Županijske uprave civilne zaštite za 2025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Vlada Županije Posavsk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0. Informacija o Izvješću o radu Agencije za privatizaciju u Županiji Posavskoj za 2024.g.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Agencija za privatizacij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1. Informacija o Programu rada Agencije za privatizaciju u Županiji Posavskoj za 2025. g.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Agencija za privatizacij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2. Informacija o Izvješću o radu Županijskog zavoda za pružanje pravne pomoći  za 2024.g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Zavod za pružanje pravne pomoći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3. Informacija o Programu rada Županijskog zavoda za pružanje pravne pomoći za 2025.g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Zavod za pružanje pravne pomoći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4. Informacija o Izvješću o radu Županijske uprave  za inspekcijske poslove  za 2024.g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Županijska uprava za inspekcijske poslov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5. Informacija o Programu rada Županijske uprave  za inspekcijske poslove  za 2025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Županijska uprava za inspekcijske poslov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6. Informacija o Izvješću o radu Županijskog arhiva za 2024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Županijski arhiv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7. Informacija o Programu rada Županijskog arhiva  za 2025. godinu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dlagatelj: Županijski arhiv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Rok: II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8. Informacija o radu Općinskog suda Orašje za 2024. 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Predlagatelj: Općinski sud Orašje</w:t>
      </w:r>
    </w:p>
    <w:p>
      <w:pPr>
        <w:pStyle w:val="Normal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 xml:space="preserve">Rok: I kvartal 2025. godine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9. Informacija o radu Županijskog/Kantonalnog suda u Odžaku za 2024. 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Predlagatelj: Županijski sud</w:t>
      </w:r>
    </w:p>
    <w:p>
      <w:pPr>
        <w:pStyle w:val="Normal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 xml:space="preserve">Rok: I kvartal 2025. godine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0. Informacija o radu Kantonalnog tužiteljstva za 2024. godinu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Predlagatelj: Županijsko tužiteljstvo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Rok: I kvartal 2025. godine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31. Informacija o Dokumentu okvirnog proračuna Županije Posavske za razdoblje 2026.-2028. godine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Obrađivač: Ministarstvo financija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Rok: IV kvartal 2025. godine</w:t>
      </w:r>
    </w:p>
    <w:p>
      <w:pPr>
        <w:pStyle w:val="Normal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2. Informacija o stanju u poljoprivredi u Županiji Posavskoj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Obrađivač: Ministarstvo poljoprivrede, vodoprivrede i šumarstv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>Rok: IV kvartal 2025. godin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3. Informacija o stanju u zdravstvu u Županiji Posavskoj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Obrađivač: Ministarstvo zdravstva i socijalne politike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 xml:space="preserve">Rok: IV kvartal 2025. godine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4. Informacija o stanju u gospodarstvu u Županiji Posavskoj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Obrađivač: Ministarstvo gospodarstva, rada i prostornog uređenj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 xml:space="preserve">Rok: II kvartal 2025. godine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35. Informacija o stanju javnog reda i mira i informacija o stanju sigurnosti prometa na  cestama u Županiji Posavskoj </w:t>
      </w:r>
    </w:p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  <w:t>Predlagatelj: Vlada Županije Posavske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Obrađivač: Ministarstvo unutarnjih poslova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 xml:space="preserve">Rok: IV kvartal 2025. godine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III - Suradnja Skupštine Županije Posavske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U 2025. godini Skupština Županije Posavske će nastaviti suradnju sa svim razinama zakonodavne i izvršne vlasti u Bosni i Hercegovin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sjednik Skupštine u suradnji s dopredsjednicima, Kolegijem i svim zastupnicima u Skupštini Županije Posavske će biti nositelj aktivnosti na unapređenju suradnje Skupštine Županije Posavske sa skupštinama drugih Županija u F BiH u cilju razmjene iskustava iz parlamentarne prakse, posebice u području zakonodavne nadležnosti Županija u F BiH, te pokretanja inicijativa prema Parlamentu F BiH za donošenje propisa iz nadležnosti F BiH, kao i iz zajedničke nadležnosti Županije i Federacije BiH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U 2025. godini nastavit će se započete aktivnosti koordinacije predsjednika Skupština Županija s ciljem razmjene iskustva i informacija po pitanjima koja su u nadležnosti Skupština Županija u F BiH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Skupština Županije Posavske također će surađivati s institucijama međunarodne zajednice (TWINNING projekt, OHR, OSSE, itd), nevladinim organizacijama, te s medijima, u okviru potreba i ostalih pitanja iz ovlasti Skupštine Županije Posavske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Rok: kontinuirano tijekom 2025. godin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IV - Ostale aktivnosti Skupštine Županije Posavsk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Skupština Županije Posavske će kontinuirano tijekom 2025. godine donositi zakone i propise koji su uvjetovani donošenjem okvirnih i federalnih zakona.</w:t>
      </w:r>
    </w:p>
    <w:p>
      <w:pPr>
        <w:pStyle w:val="Normal"/>
        <w:autoSpaceDE w:val="true"/>
        <w:ind w:firstLine="72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adna tijela Skupštine Županije Posavske u okviru svoje nadležnosti razmatrat će materijale utvrđene Programom rada Skupštine Županije Posavske za 2025. godinu. O razmatranim materijalima Skupštini će dostavljati svoje pisane stavove i mišljenja prije početka svakog zasjedanja Skupštine ili ih usmeno iznositi na samoj sjednici Skupštin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Redovito održavati sjednice  Kolegija Skupštine radi unaprjeđenja učinkovitosti i usklađivanja rada Skupštine i  rada njenih radnih tijel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Rok: kontinuirano tijekom 2025. godin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firstLine="720"/>
        <w:jc w:val="both"/>
        <w:textAlignment w:val="auto"/>
        <w:rPr/>
      </w:pPr>
      <w:r>
        <w:rPr>
          <w:b/>
          <w:i/>
          <w:color w:val="000000"/>
          <w:sz w:val="22"/>
          <w:szCs w:val="22"/>
        </w:rPr>
        <w:t>Program rada Skupštine za 2025. godinu ostaje otvoren za sve subjekte u Županiji Posavskoj koji mogu predlagati različita pitanja za skupštinska zasjedanja, ovisno od aktualne situacije i potrebe u svim područjima društvenoga života naše Županije.</w:t>
      </w:r>
    </w:p>
    <w:p>
      <w:pPr>
        <w:pStyle w:val="Normal"/>
        <w:tabs>
          <w:tab w:val="clear" w:pos="720"/>
          <w:tab w:val="left" w:pos="265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osna i Hercegovi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ederacija Bosne i Hercegovi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ŽUPANIJA POSAVS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 K U P Š T I N 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Predsjednik Skupštine</w:t>
      </w:r>
    </w:p>
    <w:p>
      <w:pPr>
        <w:pStyle w:val="Normal"/>
        <w:rPr/>
      </w:pPr>
      <w:r>
        <w:rPr>
          <w:sz w:val="22"/>
          <w:szCs w:val="22"/>
        </w:rPr>
        <w:t xml:space="preserve">Broj: 01-02-____/25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Domaljevac _______ 2025. god.                                                                        Blaž Župarić</w:t>
      </w:r>
    </w:p>
    <w:p>
      <w:pPr>
        <w:pStyle w:val="Normal"/>
        <w:tabs>
          <w:tab w:val="clear" w:pos="720"/>
          <w:tab w:val="left" w:pos="2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4"/>
      <w:u w:val="single"/>
      <w:lang w:val="hr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/>
      <w:sz w:val="24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Emphasis">
    <w:name w:val="Emphasis"/>
    <w:basedOn w:val="Zadanifontodlom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hr-HR"/>
    </w:rPr>
  </w:style>
  <w:style w:type="paragraph" w:styleId="Odlomakpopisa">
    <w:name w:val="Odlomak popisa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Calibri" w:hAnsi="Calibri" w:cs="Calibri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43:00Z</dcterms:created>
  <dc:creator>.</dc:creator>
  <dc:description/>
  <cp:keywords/>
  <dc:language>en-US</dc:language>
  <cp:lastModifiedBy>Dell</cp:lastModifiedBy>
  <cp:lastPrinted>2025-01-31T11:19:00Z</cp:lastPrinted>
  <dcterms:modified xsi:type="dcterms:W3CDTF">2025-02-03T08:32:00Z</dcterms:modified>
  <cp:revision>10</cp:revision>
  <dc:subject/>
  <dc:title>_Na temelju članka 61</dc:title>
</cp:coreProperties>
</file>